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9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.,dnia………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nazwa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adres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 osoby reprezentującej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, oświadczam, że ……………………………. spełnia wszystkie poniższe warunki: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 xml:space="preserve">          </w:t>
      </w:r>
      <w:r>
        <w:rPr>
          <w:sz w:val="20"/>
          <w:szCs w:val="20"/>
        </w:rPr>
        <w:t>(nazwa partne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 osobowości prawn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rowadzi działalności gospodarcz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jest organizacją pożytku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obec powyższego …………………………………….. nie ma obowiązku ani możliwości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 xml:space="preserve">             </w:t>
      </w:r>
      <w:r>
        <w:rPr>
          <w:sz w:val="20"/>
          <w:szCs w:val="20"/>
        </w:rPr>
        <w:t xml:space="preserve">(nazwa partnera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rowadzenia dokumentacji umożliwiającej sporządzenie dokumentów określających sytuację finansową, wymaganych zgodnie z zapisami pkt 6.2 „Zasad dokonywania wyboru projektów w ramach Programu Operacyjnego Kapitał Ludzki”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38" w:firstLine="709"/>
        <w:rPr/>
      </w:pPr>
      <w:r>
        <w:rPr/>
        <w:t>……………………………………………</w:t>
      </w:r>
    </w:p>
    <w:p>
      <w:pPr>
        <w:pStyle w:val="Normal"/>
        <w:ind w:left="3538" w:firstLine="709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czytelny podpis osoby reprezentującej partner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07:00Z</dcterms:created>
  <dc:creator>Maciej Rogaliński</dc:creator>
  <dc:description/>
  <cp:keywords/>
  <dc:language>en-US</dc:language>
  <cp:lastModifiedBy>Hanna Charemsa</cp:lastModifiedBy>
  <dcterms:modified xsi:type="dcterms:W3CDTF">2008-07-23T09:57:00Z</dcterms:modified>
  <cp:revision>6</cp:revision>
  <dc:subject/>
  <dc:title>Załącznik nr 1 </dc:title>
</cp:coreProperties>
</file>