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8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osoby reprezentującej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. spełnia wszystkie poniższe warunki: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</w:t>
      </w:r>
      <w:r>
        <w:rPr>
          <w:sz w:val="20"/>
          <w:szCs w:val="20"/>
        </w:rPr>
        <w:t>(nazwa partn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jest organizacją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obec powyższego …………………………………….. nie ma obowiązku ani możliwości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 xml:space="preserve">             </w:t>
      </w:r>
      <w:r>
        <w:rPr>
          <w:sz w:val="20"/>
          <w:szCs w:val="20"/>
        </w:rPr>
        <w:t xml:space="preserve">(nazwa partnera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rowadzenia dokumentacji umożliwiającej sporządzenie dokumentów określających sytuację finansową, wymaganych zgodnie z zapisami pkt 6.2 „Zasad dokonywania wyboru projektów w ramach Programu Operacyjnego Kapitał Ludzki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czytelny podpis osoby reprezentującej partne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07:00Z</dcterms:created>
  <dc:creator>Maciej Rogaliński</dc:creator>
  <dc:description/>
  <cp:keywords/>
  <dc:language>en-US</dc:language>
  <cp:lastModifiedBy>Maciej Rogaliński</cp:lastModifiedBy>
  <dcterms:modified xsi:type="dcterms:W3CDTF">2009-02-11T10:24:00Z</dcterms:modified>
  <cp:revision>6</cp:revision>
  <dc:subject/>
  <dc:title>Załącznik nr 1 </dc:title>
</cp:coreProperties>
</file>