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50609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122615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09682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439250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52977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29909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08593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68197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12996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