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1344887930"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934598819"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508698927"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714613348"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