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280417915"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028229687"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284343300"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716668884"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