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1784450825"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964837910"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690153927"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811122538"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1987621131"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1926281539"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