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863609643"/>
            <w:bookmarkStart w:id="2" w:name="__Fieldmark__0_863609643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863609643"/>
            <w:bookmarkStart w:id="4" w:name="__Fieldmark__1_863609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863609643"/>
            <w:bookmarkStart w:id="6" w:name="__Fieldmark__2_863609643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863609643"/>
            <w:bookmarkStart w:id="8" w:name="__Fieldmark__3_863609643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863609643"/>
            <w:bookmarkStart w:id="10" w:name="__Fieldmark__4_863609643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863609643"/>
            <w:bookmarkStart w:id="12" w:name="__Fieldmark__5_863609643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845821717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2059848097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662471965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2025460346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609619973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1755943508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813474093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700825991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863609643"/>
            <w:bookmarkStart w:id="14" w:name="__Fieldmark__6_863609643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863609643"/>
            <w:bookmarkStart w:id="16" w:name="__Fieldmark__7_863609643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863609643"/>
            <w:bookmarkStart w:id="18" w:name="__Fieldmark__8_863609643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863609643"/>
            <w:bookmarkStart w:id="20" w:name="__Fieldmark__9_863609643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