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spacing w:lineRule="auto" w:line="312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zestawieniu 33 zawodów deficytowych, zgodnie z zaleceniami Ministerstwa Pracy i Polityki Społecznej zostały pominięte zawody, w których wskaźnik miał wartość MAX oraz zawody, których kod zawodu kończył się cyfrą 90 (Pozostali…).</w:t>
      </w:r>
    </w:p>
    <w:p>
      <w:pPr>
        <w:pStyle w:val="Normal"/>
        <w:tabs>
          <w:tab w:val="clear" w:pos="708"/>
          <w:tab w:val="left" w:pos="7740" w:leader="none"/>
        </w:tabs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>Zawody wskazujące na deficyt w województwie mazowieckim w I półroczu 2014 r. według wskaźnika intensywności deficytu wyliczonego w programie SYRIUSZ</w:t>
      </w:r>
    </w:p>
    <w:p>
      <w:pPr>
        <w:pStyle w:val="Normal"/>
        <w:tabs>
          <w:tab w:val="clear" w:pos="708"/>
          <w:tab w:val="left" w:pos="7740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992"/>
        <w:gridCol w:w="5602"/>
        <w:gridCol w:w="1980"/>
      </w:tblGrid>
      <w:tr>
        <w:trPr>
          <w:trHeight w:val="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zawodu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skaźnik </w:t>
              <w:br/>
              <w:t>intensywności deficytu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  <w:t>*)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413103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 edytorów tekst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441401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ista dokumentów elektroni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5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441101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ocnik biblioteczn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921403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ocniczy robotnik w gospodarstwie sadownicz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721206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awacz metodą TI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8889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713104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pachl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0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812106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 maszyn i urządzeń metalurgicznych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0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921301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ocniczy robotnik przy uprawie roślin i hodowli zwierzą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814101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aratowy produkcji wyrobów macza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333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961301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botnik oczyszczania mias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5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611307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rodnik - uprawa grzybów jadal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0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815902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 maszyn tapicerski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75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141201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ownik działu w lokalu gastronomiczn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2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833202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owca ciągnika siodłow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5333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413102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 aplikacji komputerow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5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921101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ocniczy robotnik pol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118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432102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wentaryza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923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962201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cownik prac dorywcz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4412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242305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sultant do spraw karie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35203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rzędnik podatk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816012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 urządzeń do produkcji pieczyw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41202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ekun osoby starszej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75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713208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ask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721204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awacz metodą MA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9333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721205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awacz metodą MI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811405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 urządzeń do produkcji elementów z betonu komórkow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932904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troszacz ryb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831104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szynista pojazdu trakcyjn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752309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tacz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667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522304"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edawca w branży spożywcz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636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411003"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cownik kancelaryjn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857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35301"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rzędnik ubezpieczeń społecznych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00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721401"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er bra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000</w:t>
            </w:r>
          </w:p>
        </w:tc>
      </w:tr>
    </w:tbl>
    <w:p>
      <w:pPr>
        <w:pStyle w:val="Footnote"/>
        <w:spacing w:before="120" w:after="0"/>
        <w:jc w:val="both"/>
        <w:rPr/>
      </w:pPr>
      <w:r>
        <w:rPr>
          <w:rFonts w:cs="Arial" w:ascii="Arial" w:hAnsi="Arial"/>
          <w:bCs/>
        </w:rPr>
        <w:t xml:space="preserve">*) </w:t>
      </w:r>
      <w:r>
        <w:rPr>
          <w:i/>
        </w:rPr>
        <w:t>Wskaźnik wygenerowany przy pomocy komputerowego programu „Syriusz” </w:t>
        <w:noBreakHyphen/>
        <w:t xml:space="preserve"> dane wyliczone z załącznika 3 </w:t>
        <w:br/>
        <w:t xml:space="preserve">    do MPiPS-01 w oparciu o „Zalecenia metodyczne do prowadzenia monitoringu z</w:t>
      </w:r>
      <w:r>
        <w:rPr>
          <w:bCs/>
          <w:i/>
        </w:rPr>
        <w:t>awodów deficytowych</w:t>
        <w:br/>
        <w:t xml:space="preserve">    i nadwyżkowych” Departament Rynku Pracy </w:t>
      </w:r>
      <w:r>
        <w:rPr>
          <w:i/>
        </w:rPr>
        <w:t>Ministerstwa Gospodarki, Pracy i Polityki Społecznej,</w:t>
        <w:br/>
        <w:t xml:space="preserve">   Warszawa  2003.</w:t>
      </w:r>
    </w:p>
    <w:p>
      <w:pPr>
        <w:pStyle w:val="TextBody"/>
        <w:spacing w:lineRule="auto" w:line="312" w:before="120" w:after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i/>
          <w:color w:val="FF0000"/>
          <w:sz w:val="20"/>
        </w:rPr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950"/>
        <w:gridCol w:w="6949"/>
        <w:gridCol w:w="1386"/>
      </w:tblGrid>
      <w:tr>
        <w:trPr>
          <w:trHeight w:val="990" w:hRule="atLeast"/>
        </w:trPr>
        <w:tc>
          <w:tcPr>
            <w:tcW w:w="970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312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estawieniu 30 zawodów deficytowych, zgodnie z zaleceniami Ministerstwa Pracy i Polityki Społecznej zostały pominięte zawody, w których wskaźnik miał wartość MAX oraz zawody, których kod zawodu kończył się cyfrą 90 (Pozostali…)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Zawody nadwyżkowe w województwie mazowieckim w I półroczu 2014 r. </w:t>
              <w:br/>
              <w:t>według wskaźnika intensywności nadwyżki wyliczonego w systemie SYRIUSZ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zawodu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zawodu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intensywności nadwyżki zawodów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52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7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834103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7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263102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konomista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85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9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14205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hnik ogrodnik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0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422402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hnik hotelarstwa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15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44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121303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czelnik / kierownik wydziału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45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11603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hnik technologii chemicznej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722309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 obrabiarek zespołowych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741204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ktromechanik sprzętu gospodarstwa domowego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59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263203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lturoznawca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72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723304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chanik maszyn i urządzeń do obróbki metali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87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11206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hnik drogownictwa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96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26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11513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hnik pojazdów samochodowych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422301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 centrali telefonicznej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35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4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713101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arz - tapeciarz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56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59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7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74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228402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cjalista żywienia człowieka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78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216507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żynier geodeta - kataster i gospodarka nieruchomościami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86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11922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hnik technologii drewna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86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753106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śnierz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94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11204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hnik budownictwa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95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6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04:00Z</dcterms:created>
  <dc:creator> </dc:creator>
  <dc:description/>
  <cp:keywords/>
  <dc:language>en-US</dc:language>
  <cp:lastModifiedBy> </cp:lastModifiedBy>
  <dcterms:modified xsi:type="dcterms:W3CDTF">2014-10-23T12:04:00Z</dcterms:modified>
  <cp:revision>2</cp:revision>
  <dc:subject/>
  <dc:title/>
</cp:coreProperties>
</file>