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drawing>
          <wp:inline distT="0" distB="0" distL="0" distR="0">
            <wp:extent cx="685800" cy="85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OJEWÓDZKI URZĄD PRACY W LUBLI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SYTUACJI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 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Lublin, marzec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Zmiany bezrobocia według grup zawodów.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Wybrane kategorie bezrobotnych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Działalność Wydziału Rynku Pracy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6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7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8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9-05-05T10:50:00Z</dcterms:modified>
  <cp:revision>28</cp:revision>
  <dc:subject/>
  <dc:title>Spis treści</dc:title>
</cp:coreProperties>
</file>