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5.10. Sektorowy Program Operacyjny Rozwój Zasobów Ludzki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ktorowy Program Operacyjny Rozwój Zasobów Ludzkich jest jednym z sześciu sektorowych programów operacyjnych, które służą realizacji celów, jakie zostały określone w Narodowym Planie Rozwoju. Odzwierciedlają one priorytety Europejskiej Strategii Zatrudnienia: zdolność do uzyskania i utrzymania zatrudnienia, wspieranie przedsiębiorczości, doskonalenie kadr gospodarki, aktywne działania na rzecz promowania równości na rynku pracy, prowadzące do elastyczności rynku pracy </w:t>
        <w:br/>
        <w:t xml:space="preserve">i mobilności zawodowej. Celem szczegółowym programu jest rozwijanie konkurencyjnej gospodarki opartej na wiedzy i przedsiębiorczości. Harmonijny rozwój gospodarki ma zapewnić wzrost zatrudnienia i osiągnięcie spójności społecznej, ekonomicznej i przestrzennej z Unią Europejską na poziomie regionalnym i krajowy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Instytucja Wdrażająca SPO RZL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UP w Lublinie: jest Instytucją Wdrażającą w Priorytecie 1. Aktywna polityka rynku pracy oraz integracji zawodowej i społecznej SPO RZL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nie 1.2 Perspektywy dla młodzieży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nie 1.3 Przeciwdziałanie i zwalczanie długotrwałego bezroboci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/>
      </w:pPr>
      <w:r>
        <w:rPr/>
        <w:t>Działanie 1.2 Perspektywy dla młodzieży (SPO RZL)</w:t>
      </w:r>
    </w:p>
    <w:p>
      <w:pPr>
        <w:pStyle w:val="Heading2"/>
        <w:rPr/>
      </w:pPr>
      <w:r>
        <w:rPr/>
        <w:t>Cel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lem działania jest udzielenie możliwie pełnego wsparcia młodzieży, w tym absolwentom wszystkich typów szkół tak, aby nie stawali się i nie pozostawali bezrobotnymi.</w:t>
      </w:r>
    </w:p>
    <w:p>
      <w:pPr>
        <w:pStyle w:val="Heading2"/>
        <w:rPr/>
      </w:pPr>
      <w:r>
        <w:rPr/>
        <w:t xml:space="preserve">Beneficjenci Ostateczni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neficjenci Ostateczni (osoby bezpośrednio korzystające z wdrażanej pomocy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łodzież poniżej 25 roku życia, bezrobotna przez okres do 6 m-c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łodzież poniżej 25 roku życia, bezrobotna przez okres od 6 m-cy do 24 m-c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bezrobotni absolwenci wszystkich typów szkó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soby poniżej 25 roku życia, zarejestrowane jako bezrobotne przez okres do 24 m-cy, chcące rozpocząć działalność gospodarczą.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Opis Działani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nie 1.2 SPO RZL obejmuje różnorodne formy wsparcia dla młodzieży, w tym absolwentów wszystkich szkół, i będzie realizowane poprzez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mowanie i wspieranie zatrudnienia w sektorze małych i średnich przedsiębiorstw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mowanie i wspieranie zatrudnienia w trzecim sektorze między innymi poprzez kierowanie młodzieży do prac społecznie użyteczny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programów specjalnych i innowacyjnych dla młodzież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mowanie i wspieranie samozatrudnienia młodzieży (w tym wsparcie finansowe na podejmowanie własnej działalności gospodarczej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ieranie kształcenia dostosowanego do potrzeb rynku prac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mocja i wspieranie wolontariatu, jako fazy przygotowawczej przed podjęciem pracy, poprzez organizowanie i współfinansowanie miejsc pracy dla woluntariuszy w instytucjach administracji publicznej oraz w organizacjach pozarządowy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powszechnianie informacji o rynku pracy.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Główne formy wspar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w poszukiwaniu pracy (w tym poradnictwo zawodowe, w tym pośrednictwo pracy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Szkolenia zawodowe, językow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radztwo dla osób zamierzających rozpocząć prowadzenie działalności gospodarczej i rozpoczynających działalność gospodarczą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Subsydiowanie wydatków związanych z zatrudnieniem (w tym tworzenie nowych miejsc pracy, w tym zatrudnienie przez nabór pracownik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ż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zawodow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bsydiowanie wydatków js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Działanie 1.3 Przeciwdziałanie i zwalczanie długotrwałego bezrobocia. </w:t>
      </w:r>
    </w:p>
    <w:p>
      <w:pPr>
        <w:pStyle w:val="Heading2"/>
        <w:rPr/>
      </w:pPr>
      <w:r>
        <w:rPr/>
        <w:t>Cel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lem działania jest ograniczenie zjawiska długotrwałego bezrobocia i zapobieganie wpadaniu w długotrwałe bezrobocie, jak również ograniczanie przyczyn długotrwałego bezrobocia poprzez oferowanie bezrobotnym aktywnych form przeciwdziałania bezrobociu oraz działań na rzecz poprawy zdolności do zatrudnienia.</w:t>
      </w:r>
    </w:p>
    <w:p>
      <w:pPr>
        <w:pStyle w:val="Heading2"/>
        <w:rPr/>
      </w:pPr>
      <w:r>
        <w:rPr/>
        <w:t>Beneficjenci Ostateczni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neficjenci Ostateczni (osoby bezpośrednio korzystające z wdrażanej pomocy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soby powyżej 25 roku życia, bezrobotne przez okres do 12 m-cy, z wyłączeniem bezrobotnych absolwentów, </w:t>
      </w:r>
    </w:p>
    <w:p>
      <w:pPr>
        <w:pStyle w:val="Normal"/>
        <w:jc w:val="both"/>
        <w:rPr/>
      </w:pPr>
      <w:r>
        <w:rPr>
          <w:rFonts w:cs="Arial" w:ascii="Arial" w:hAnsi="Arial"/>
        </w:rPr>
        <w:t>- osoby powyżej 25 roku życia, bezrobotne przez okres od 12-24 m-cy, z wyłączeniem bezrobotnych absolwentów.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Opis działani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1.3 SPO RZL obejmuje pomoc bezrobotnym, która będzie koncentrować się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drażaniu indywidualnych programów szkoleń oraz programów specjal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rganizowaniu działań doradczych, szkoleń oraz promowaniu postaw przedsiębiorcz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ieranie inicjatyw samoorganizacji i samopomocy bezrobotnych poprzez poradnictwo i szkolenia, prowadzące do zdobycia zatrudni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ieranie innych działań na rzecz zmierzających do zwiększenia zdolności do zatrudnienia.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Główne formy wspar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w poszukiwaniu pracy (w tym poradnictwo zawodowe, w tym pośrednictwo pracy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zawodowe, językow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radztwo dla osób zamierzających rozpocząć prowadzenie działalności gospodarczej i rozpoczynających działalność gospodarczą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sydiowanie wydatków związanych z zatrudnieniem (w tym tworzenie nowych miejsc pracy, w tym zatrudnienie przez nabór pracowników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zawodow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sydiowanie wydatków j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chematy działań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440" w:hanging="900"/>
        <w:rPr>
          <w:rFonts w:ascii="Arial" w:hAnsi="Arial" w:cs="Arial"/>
        </w:rPr>
      </w:pPr>
      <w:r>
        <w:rPr>
          <w:rFonts w:cs="Arial" w:ascii="Arial" w:hAnsi="Arial"/>
        </w:rPr>
        <w:t>schemat „a” - projekty wojewódzkie (projekty pozakonkursowe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440" w:hanging="900"/>
        <w:rPr/>
      </w:pPr>
      <w:r>
        <w:rPr>
          <w:rFonts w:cs="Arial" w:ascii="Arial" w:hAnsi="Arial"/>
        </w:rPr>
        <w:t>schemat „b” – projekty konkursow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440" w:hanging="900"/>
        <w:rPr>
          <w:rFonts w:ascii="Arial" w:hAnsi="Arial" w:cs="Arial"/>
        </w:rPr>
      </w:pPr>
      <w:r>
        <w:rPr>
          <w:rFonts w:cs="Arial" w:ascii="Arial" w:hAnsi="Arial"/>
        </w:rPr>
        <w:t>schemat „a” – projekty konkurs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Schemat „a” - projekty konkursowe </w:t>
        <w:br/>
        <w:t>(umowy podpisane w 2006 r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ku 2006 WUP w Lublinie podpisał z PUP/MUP 42 umowy o realizację form wsparcia zakreślonych w Uzupełnieniu SPO RZL w ramach schematu „a” (w tym 21 projektów w Działaniu 1.2 i 21 projektów w Działaniu 1.3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anie 1.2</w:t>
      </w:r>
    </w:p>
    <w:p>
      <w:pPr>
        <w:pStyle w:val="Normal"/>
        <w:jc w:val="both"/>
        <w:rPr/>
      </w:pPr>
      <w:r>
        <w:rPr/>
        <w:t>Liczba umów 21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361"/>
        <w:gridCol w:w="1307"/>
        <w:gridCol w:w="1297"/>
        <w:gridCol w:w="818"/>
        <w:gridCol w:w="1870"/>
      </w:tblGrid>
      <w:tr>
        <w:trPr>
          <w:trHeight w:val="608" w:hRule="atLeast"/>
        </w:trPr>
        <w:tc>
          <w:tcPr>
            <w:tcW w:w="181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eficjent</w:t>
            </w:r>
          </w:p>
        </w:tc>
        <w:tc>
          <w:tcPr>
            <w:tcW w:w="2361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</w:tc>
        <w:tc>
          <w:tcPr>
            <w:tcW w:w="130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 realizacji</w:t>
            </w:r>
          </w:p>
        </w:tc>
        <w:tc>
          <w:tcPr>
            <w:tcW w:w="129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rzeczowe realizacji</w:t>
            </w:r>
          </w:p>
        </w:tc>
        <w:tc>
          <w:tcPr>
            <w:tcW w:w="818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BO (plan)</w:t>
            </w:r>
          </w:p>
        </w:tc>
        <w:tc>
          <w:tcPr>
            <w:tcW w:w="187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projektu ogółem (plan)</w:t>
            </w:r>
          </w:p>
        </w:tc>
      </w:tr>
      <w:tr>
        <w:trPr>
          <w:trHeight w:val="383" w:hRule="atLeast"/>
        </w:trPr>
        <w:tc>
          <w:tcPr>
            <w:tcW w:w="181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Podlaska PUP</w:t>
            </w:r>
          </w:p>
        </w:tc>
        <w:tc>
          <w:tcPr>
            <w:tcW w:w="2361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młodzieży siła</w:t>
            </w:r>
          </w:p>
        </w:tc>
        <w:tc>
          <w:tcPr>
            <w:tcW w:w="130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2-01</w:t>
            </w:r>
          </w:p>
        </w:tc>
        <w:tc>
          <w:tcPr>
            <w:tcW w:w="129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-02-2008</w:t>
            </w:r>
          </w:p>
        </w:tc>
        <w:tc>
          <w:tcPr>
            <w:tcW w:w="81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8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898 383,61 zł </w:t>
            </w:r>
          </w:p>
        </w:tc>
      </w:tr>
      <w:tr>
        <w:trPr>
          <w:trHeight w:val="383" w:hRule="atLeast"/>
        </w:trPr>
        <w:tc>
          <w:tcPr>
            <w:tcW w:w="181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łgoraj PUP</w:t>
            </w:r>
          </w:p>
        </w:tc>
        <w:tc>
          <w:tcPr>
            <w:tcW w:w="2361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nsa dla młodych</w:t>
            </w:r>
          </w:p>
        </w:tc>
        <w:tc>
          <w:tcPr>
            <w:tcW w:w="130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01</w:t>
            </w:r>
          </w:p>
        </w:tc>
        <w:tc>
          <w:tcPr>
            <w:tcW w:w="129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-02-2008</w:t>
            </w:r>
          </w:p>
        </w:tc>
        <w:tc>
          <w:tcPr>
            <w:tcW w:w="818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187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1 725 277,01 zł  </w:t>
            </w:r>
          </w:p>
        </w:tc>
      </w:tr>
      <w:tr>
        <w:trPr>
          <w:trHeight w:val="383" w:hRule="atLeast"/>
        </w:trPr>
        <w:tc>
          <w:tcPr>
            <w:tcW w:w="181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łm PUP</w:t>
            </w:r>
          </w:p>
        </w:tc>
        <w:tc>
          <w:tcPr>
            <w:tcW w:w="2361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ry początek drogą do sukcesu</w:t>
            </w:r>
          </w:p>
        </w:tc>
        <w:tc>
          <w:tcPr>
            <w:tcW w:w="130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01</w:t>
            </w:r>
          </w:p>
        </w:tc>
        <w:tc>
          <w:tcPr>
            <w:tcW w:w="129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-01-2008</w:t>
            </w:r>
          </w:p>
        </w:tc>
        <w:tc>
          <w:tcPr>
            <w:tcW w:w="81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</w:t>
            </w:r>
          </w:p>
        </w:tc>
        <w:tc>
          <w:tcPr>
            <w:tcW w:w="18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 384 336,00 zł </w:t>
            </w:r>
          </w:p>
        </w:tc>
      </w:tr>
      <w:tr>
        <w:trPr>
          <w:trHeight w:val="383" w:hRule="atLeast"/>
        </w:trPr>
        <w:tc>
          <w:tcPr>
            <w:tcW w:w="181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Hrubieszów PUP</w:t>
            </w:r>
          </w:p>
        </w:tc>
        <w:tc>
          <w:tcPr>
            <w:tcW w:w="2361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wiń skrzydła</w:t>
            </w:r>
          </w:p>
        </w:tc>
        <w:tc>
          <w:tcPr>
            <w:tcW w:w="130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02</w:t>
            </w:r>
          </w:p>
        </w:tc>
        <w:tc>
          <w:tcPr>
            <w:tcW w:w="129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-12-2007</w:t>
            </w:r>
          </w:p>
        </w:tc>
        <w:tc>
          <w:tcPr>
            <w:tcW w:w="818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87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666 393,56 zł </w:t>
            </w:r>
          </w:p>
        </w:tc>
      </w:tr>
      <w:tr>
        <w:trPr>
          <w:trHeight w:val="383" w:hRule="atLeast"/>
        </w:trPr>
        <w:tc>
          <w:tcPr>
            <w:tcW w:w="181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ów Lubelski PUP</w:t>
            </w:r>
          </w:p>
        </w:tc>
        <w:tc>
          <w:tcPr>
            <w:tcW w:w="2361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ój pierwszy raz</w:t>
            </w:r>
          </w:p>
        </w:tc>
        <w:tc>
          <w:tcPr>
            <w:tcW w:w="130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01</w:t>
            </w:r>
          </w:p>
        </w:tc>
        <w:tc>
          <w:tcPr>
            <w:tcW w:w="129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-12-2007</w:t>
            </w:r>
          </w:p>
        </w:tc>
        <w:tc>
          <w:tcPr>
            <w:tcW w:w="81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18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900 774,57 zł </w:t>
            </w:r>
          </w:p>
        </w:tc>
      </w:tr>
      <w:tr>
        <w:trPr>
          <w:trHeight w:val="383" w:hRule="atLeast"/>
        </w:trPr>
        <w:tc>
          <w:tcPr>
            <w:tcW w:w="181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snystaw  PUP</w:t>
            </w:r>
          </w:p>
        </w:tc>
        <w:tc>
          <w:tcPr>
            <w:tcW w:w="2361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aktywizacji zawodowej młodzieży - Dobry początek</w:t>
            </w:r>
          </w:p>
        </w:tc>
        <w:tc>
          <w:tcPr>
            <w:tcW w:w="130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2-01</w:t>
            </w:r>
          </w:p>
        </w:tc>
        <w:tc>
          <w:tcPr>
            <w:tcW w:w="129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9-02-2008</w:t>
            </w:r>
          </w:p>
        </w:tc>
        <w:tc>
          <w:tcPr>
            <w:tcW w:w="818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187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265 256,00 zł </w:t>
            </w:r>
          </w:p>
        </w:tc>
      </w:tr>
      <w:tr>
        <w:trPr>
          <w:trHeight w:val="383" w:hRule="atLeast"/>
        </w:trPr>
        <w:tc>
          <w:tcPr>
            <w:tcW w:w="181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śnik PUP</w:t>
            </w:r>
          </w:p>
        </w:tc>
        <w:tc>
          <w:tcPr>
            <w:tcW w:w="2361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ój zawodowy debiut</w:t>
            </w:r>
          </w:p>
        </w:tc>
        <w:tc>
          <w:tcPr>
            <w:tcW w:w="130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01</w:t>
            </w:r>
          </w:p>
        </w:tc>
        <w:tc>
          <w:tcPr>
            <w:tcW w:w="129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-12-2007</w:t>
            </w:r>
          </w:p>
        </w:tc>
        <w:tc>
          <w:tcPr>
            <w:tcW w:w="81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</w:t>
            </w:r>
          </w:p>
        </w:tc>
        <w:tc>
          <w:tcPr>
            <w:tcW w:w="18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979 942,71 zł </w:t>
            </w:r>
          </w:p>
        </w:tc>
      </w:tr>
      <w:tr>
        <w:trPr>
          <w:trHeight w:val="383" w:hRule="atLeast"/>
        </w:trPr>
        <w:tc>
          <w:tcPr>
            <w:tcW w:w="181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artów PUP</w:t>
            </w:r>
          </w:p>
        </w:tc>
        <w:tc>
          <w:tcPr>
            <w:tcW w:w="2361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wiń skrzydła</w:t>
            </w:r>
          </w:p>
        </w:tc>
        <w:tc>
          <w:tcPr>
            <w:tcW w:w="130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01</w:t>
            </w:r>
          </w:p>
        </w:tc>
        <w:tc>
          <w:tcPr>
            <w:tcW w:w="129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1-01-2008</w:t>
            </w:r>
          </w:p>
        </w:tc>
        <w:tc>
          <w:tcPr>
            <w:tcW w:w="818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187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336 012,40 zł </w:t>
            </w:r>
          </w:p>
        </w:tc>
      </w:tr>
      <w:tr>
        <w:trPr>
          <w:trHeight w:val="383" w:hRule="atLeast"/>
        </w:trPr>
        <w:tc>
          <w:tcPr>
            <w:tcW w:w="181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 MUP</w:t>
            </w:r>
          </w:p>
        </w:tc>
        <w:tc>
          <w:tcPr>
            <w:tcW w:w="2361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ernatywy</w:t>
            </w:r>
          </w:p>
        </w:tc>
        <w:tc>
          <w:tcPr>
            <w:tcW w:w="130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2-01</w:t>
            </w:r>
          </w:p>
        </w:tc>
        <w:tc>
          <w:tcPr>
            <w:tcW w:w="129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-02-2008</w:t>
            </w:r>
          </w:p>
        </w:tc>
        <w:tc>
          <w:tcPr>
            <w:tcW w:w="81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</w:t>
            </w:r>
          </w:p>
        </w:tc>
        <w:tc>
          <w:tcPr>
            <w:tcW w:w="18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 000 980,41 zł </w:t>
            </w:r>
          </w:p>
        </w:tc>
      </w:tr>
      <w:tr>
        <w:trPr>
          <w:trHeight w:val="383" w:hRule="atLeast"/>
        </w:trPr>
        <w:tc>
          <w:tcPr>
            <w:tcW w:w="181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 PUP</w:t>
            </w:r>
          </w:p>
        </w:tc>
        <w:tc>
          <w:tcPr>
            <w:tcW w:w="2361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uls</w:t>
            </w:r>
          </w:p>
        </w:tc>
        <w:tc>
          <w:tcPr>
            <w:tcW w:w="130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01</w:t>
            </w:r>
          </w:p>
        </w:tc>
        <w:tc>
          <w:tcPr>
            <w:tcW w:w="129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9-02-2008</w:t>
            </w:r>
          </w:p>
        </w:tc>
        <w:tc>
          <w:tcPr>
            <w:tcW w:w="818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</w:t>
            </w:r>
          </w:p>
        </w:tc>
        <w:tc>
          <w:tcPr>
            <w:tcW w:w="187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356 807,76 zł </w:t>
            </w:r>
          </w:p>
        </w:tc>
      </w:tr>
      <w:tr>
        <w:trPr>
          <w:trHeight w:val="383" w:hRule="atLeast"/>
        </w:trPr>
        <w:tc>
          <w:tcPr>
            <w:tcW w:w="181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ęczna</w:t>
            </w:r>
          </w:p>
        </w:tc>
        <w:tc>
          <w:tcPr>
            <w:tcW w:w="2361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łodzi profesjonaliści</w:t>
            </w:r>
          </w:p>
        </w:tc>
        <w:tc>
          <w:tcPr>
            <w:tcW w:w="130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18</w:t>
            </w:r>
          </w:p>
        </w:tc>
        <w:tc>
          <w:tcPr>
            <w:tcW w:w="129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-12-2007</w:t>
            </w:r>
          </w:p>
        </w:tc>
        <w:tc>
          <w:tcPr>
            <w:tcW w:w="81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8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032 564,11 zł </w:t>
            </w:r>
          </w:p>
        </w:tc>
      </w:tr>
      <w:tr>
        <w:trPr>
          <w:trHeight w:val="383" w:hRule="atLeast"/>
        </w:trPr>
        <w:tc>
          <w:tcPr>
            <w:tcW w:w="181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uków  PUP</w:t>
            </w:r>
          </w:p>
        </w:tc>
        <w:tc>
          <w:tcPr>
            <w:tcW w:w="2361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ry start</w:t>
            </w:r>
          </w:p>
        </w:tc>
        <w:tc>
          <w:tcPr>
            <w:tcW w:w="130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01</w:t>
            </w:r>
          </w:p>
        </w:tc>
        <w:tc>
          <w:tcPr>
            <w:tcW w:w="129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-12-2007</w:t>
            </w:r>
          </w:p>
        </w:tc>
        <w:tc>
          <w:tcPr>
            <w:tcW w:w="818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</w:t>
            </w:r>
          </w:p>
        </w:tc>
        <w:tc>
          <w:tcPr>
            <w:tcW w:w="187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 338 707,20 zł </w:t>
            </w:r>
          </w:p>
        </w:tc>
      </w:tr>
      <w:tr>
        <w:trPr>
          <w:trHeight w:val="383" w:hRule="atLeast"/>
        </w:trPr>
        <w:tc>
          <w:tcPr>
            <w:tcW w:w="181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ole Lubelskie PUP</w:t>
            </w:r>
          </w:p>
        </w:tc>
        <w:tc>
          <w:tcPr>
            <w:tcW w:w="2361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nsa na sukces</w:t>
            </w:r>
          </w:p>
        </w:tc>
        <w:tc>
          <w:tcPr>
            <w:tcW w:w="130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2-01</w:t>
            </w:r>
          </w:p>
        </w:tc>
        <w:tc>
          <w:tcPr>
            <w:tcW w:w="129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-12-2007</w:t>
            </w:r>
          </w:p>
        </w:tc>
        <w:tc>
          <w:tcPr>
            <w:tcW w:w="81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18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239 705,00 zł </w:t>
            </w:r>
          </w:p>
        </w:tc>
      </w:tr>
      <w:tr>
        <w:trPr>
          <w:trHeight w:val="383" w:hRule="atLeast"/>
        </w:trPr>
        <w:tc>
          <w:tcPr>
            <w:tcW w:w="181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zew  PUP</w:t>
            </w:r>
          </w:p>
        </w:tc>
        <w:tc>
          <w:tcPr>
            <w:tcW w:w="2361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ry start</w:t>
            </w:r>
          </w:p>
        </w:tc>
        <w:tc>
          <w:tcPr>
            <w:tcW w:w="130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01</w:t>
            </w:r>
          </w:p>
        </w:tc>
        <w:tc>
          <w:tcPr>
            <w:tcW w:w="129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-02-2008</w:t>
            </w:r>
          </w:p>
        </w:tc>
        <w:tc>
          <w:tcPr>
            <w:tcW w:w="818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187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04 350,89 zł </w:t>
            </w:r>
          </w:p>
        </w:tc>
      </w:tr>
      <w:tr>
        <w:trPr>
          <w:trHeight w:val="383" w:hRule="atLeast"/>
        </w:trPr>
        <w:tc>
          <w:tcPr>
            <w:tcW w:w="181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ławy PUP</w:t>
            </w:r>
          </w:p>
        </w:tc>
        <w:tc>
          <w:tcPr>
            <w:tcW w:w="2361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łodzi ambitni</w:t>
            </w:r>
          </w:p>
        </w:tc>
        <w:tc>
          <w:tcPr>
            <w:tcW w:w="130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01</w:t>
            </w:r>
          </w:p>
        </w:tc>
        <w:tc>
          <w:tcPr>
            <w:tcW w:w="129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-02-2008</w:t>
            </w:r>
          </w:p>
        </w:tc>
        <w:tc>
          <w:tcPr>
            <w:tcW w:w="81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18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580 467,00 zł </w:t>
            </w:r>
          </w:p>
        </w:tc>
      </w:tr>
      <w:tr>
        <w:trPr>
          <w:trHeight w:val="383" w:hRule="atLeast"/>
        </w:trPr>
        <w:tc>
          <w:tcPr>
            <w:tcW w:w="181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yń Podlaski  PUP</w:t>
            </w:r>
          </w:p>
        </w:tc>
        <w:tc>
          <w:tcPr>
            <w:tcW w:w="2361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rok do kariery</w:t>
            </w:r>
          </w:p>
        </w:tc>
        <w:tc>
          <w:tcPr>
            <w:tcW w:w="130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20</w:t>
            </w:r>
          </w:p>
        </w:tc>
        <w:tc>
          <w:tcPr>
            <w:tcW w:w="129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1-12-2007</w:t>
            </w:r>
          </w:p>
        </w:tc>
        <w:tc>
          <w:tcPr>
            <w:tcW w:w="818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187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23 923,69 zł </w:t>
            </w:r>
          </w:p>
        </w:tc>
      </w:tr>
      <w:tr>
        <w:trPr>
          <w:trHeight w:val="383" w:hRule="atLeast"/>
        </w:trPr>
        <w:tc>
          <w:tcPr>
            <w:tcW w:w="181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ki  PUP</w:t>
            </w:r>
          </w:p>
        </w:tc>
        <w:tc>
          <w:tcPr>
            <w:tcW w:w="2361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ry strat - lepsza przyszłość młodzieży z powiatu ryckiego</w:t>
            </w:r>
          </w:p>
        </w:tc>
        <w:tc>
          <w:tcPr>
            <w:tcW w:w="130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2-01</w:t>
            </w:r>
          </w:p>
        </w:tc>
        <w:tc>
          <w:tcPr>
            <w:tcW w:w="129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-12-2007</w:t>
            </w:r>
          </w:p>
        </w:tc>
        <w:tc>
          <w:tcPr>
            <w:tcW w:w="81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18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076 780,00 zł </w:t>
            </w:r>
          </w:p>
        </w:tc>
      </w:tr>
      <w:tr>
        <w:trPr>
          <w:trHeight w:val="383" w:hRule="atLeast"/>
        </w:trPr>
        <w:tc>
          <w:tcPr>
            <w:tcW w:w="181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dnik  PUP</w:t>
            </w:r>
          </w:p>
        </w:tc>
        <w:tc>
          <w:tcPr>
            <w:tcW w:w="2361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Pilek</w:t>
            </w:r>
          </w:p>
        </w:tc>
        <w:tc>
          <w:tcPr>
            <w:tcW w:w="130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2-01</w:t>
            </w:r>
          </w:p>
        </w:tc>
        <w:tc>
          <w:tcPr>
            <w:tcW w:w="129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-02-2008</w:t>
            </w:r>
          </w:p>
        </w:tc>
        <w:tc>
          <w:tcPr>
            <w:tcW w:w="818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187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190 131,48 zł </w:t>
            </w:r>
          </w:p>
        </w:tc>
      </w:tr>
      <w:tr>
        <w:trPr>
          <w:trHeight w:val="383" w:hRule="atLeast"/>
        </w:trPr>
        <w:tc>
          <w:tcPr>
            <w:tcW w:w="181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aszów Lubelski PUP</w:t>
            </w:r>
          </w:p>
        </w:tc>
        <w:tc>
          <w:tcPr>
            <w:tcW w:w="2361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ny start</w:t>
            </w:r>
          </w:p>
        </w:tc>
        <w:tc>
          <w:tcPr>
            <w:tcW w:w="130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01</w:t>
            </w:r>
          </w:p>
        </w:tc>
        <w:tc>
          <w:tcPr>
            <w:tcW w:w="129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-02-2008</w:t>
            </w:r>
          </w:p>
        </w:tc>
        <w:tc>
          <w:tcPr>
            <w:tcW w:w="81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18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987 867,98 zł </w:t>
            </w:r>
          </w:p>
        </w:tc>
      </w:tr>
      <w:tr>
        <w:trPr>
          <w:trHeight w:val="383" w:hRule="atLeast"/>
        </w:trPr>
        <w:tc>
          <w:tcPr>
            <w:tcW w:w="181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odawa  PUP</w:t>
            </w:r>
          </w:p>
        </w:tc>
        <w:tc>
          <w:tcPr>
            <w:tcW w:w="2361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ns w życie zawodowe</w:t>
            </w:r>
          </w:p>
        </w:tc>
        <w:tc>
          <w:tcPr>
            <w:tcW w:w="130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01</w:t>
            </w:r>
          </w:p>
        </w:tc>
        <w:tc>
          <w:tcPr>
            <w:tcW w:w="129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-02-2008</w:t>
            </w:r>
          </w:p>
        </w:tc>
        <w:tc>
          <w:tcPr>
            <w:tcW w:w="818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187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083 293,00 zł </w:t>
            </w:r>
          </w:p>
        </w:tc>
      </w:tr>
      <w:tr>
        <w:trPr>
          <w:trHeight w:val="383" w:hRule="atLeast"/>
        </w:trPr>
        <w:tc>
          <w:tcPr>
            <w:tcW w:w="1815" w:type="dxa"/>
            <w:tcBorders>
              <w:bottom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  PUP</w:t>
            </w:r>
          </w:p>
        </w:tc>
        <w:tc>
          <w:tcPr>
            <w:tcW w:w="2361" w:type="dxa"/>
            <w:tcBorders>
              <w:bottom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stradą w przyszłość</w:t>
            </w:r>
          </w:p>
        </w:tc>
        <w:tc>
          <w:tcPr>
            <w:tcW w:w="1307" w:type="dxa"/>
            <w:tcBorders>
              <w:bottom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2-01</w:t>
            </w:r>
          </w:p>
        </w:tc>
        <w:tc>
          <w:tcPr>
            <w:tcW w:w="1297" w:type="dxa"/>
            <w:tcBorders>
              <w:bottom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-02-2008</w:t>
            </w:r>
          </w:p>
        </w:tc>
        <w:tc>
          <w:tcPr>
            <w:tcW w:w="818" w:type="dxa"/>
            <w:tcBorders>
              <w:bottom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</w:t>
            </w:r>
          </w:p>
        </w:tc>
        <w:tc>
          <w:tcPr>
            <w:tcW w:w="1870" w:type="dxa"/>
            <w:tcBorders>
              <w:bottom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 232 262,00 zł </w:t>
            </w:r>
          </w:p>
        </w:tc>
      </w:tr>
      <w:tr>
        <w:trPr>
          <w:trHeight w:val="290" w:hRule="atLeast"/>
        </w:trPr>
        <w:tc>
          <w:tcPr>
            <w:tcW w:w="181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301</w:t>
            </w:r>
          </w:p>
        </w:tc>
        <w:tc>
          <w:tcPr>
            <w:tcW w:w="187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2 978 939,37 zł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egenda"/>
        <w:rPr>
          <w:rFonts w:ascii="Arial" w:hAnsi="Arial" w:cs="Arial"/>
        </w:rPr>
      </w:pPr>
      <w:r>
        <w:rPr>
          <w:rFonts w:cs="Arial" w:ascii="Arial" w:hAnsi="Arial"/>
        </w:rPr>
        <w:t>Tabela 64. Wykaz umów podpisanych w ramach Działania 1.2 w 2006 r.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ziałanie 1.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mów 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2542"/>
        <w:gridCol w:w="1307"/>
        <w:gridCol w:w="1297"/>
        <w:gridCol w:w="667"/>
        <w:gridCol w:w="167"/>
        <w:gridCol w:w="1727"/>
      </w:tblGrid>
      <w:tr>
        <w:trPr>
          <w:trHeight w:val="685" w:hRule="atLeast"/>
        </w:trPr>
        <w:tc>
          <w:tcPr>
            <w:tcW w:w="1653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eficjent</w:t>
            </w:r>
          </w:p>
        </w:tc>
        <w:tc>
          <w:tcPr>
            <w:tcW w:w="254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</w:tc>
        <w:tc>
          <w:tcPr>
            <w:tcW w:w="130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 realizacji</w:t>
            </w:r>
          </w:p>
        </w:tc>
        <w:tc>
          <w:tcPr>
            <w:tcW w:w="129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rzeczowe realizacji</w:t>
            </w:r>
          </w:p>
        </w:tc>
        <w:tc>
          <w:tcPr>
            <w:tcW w:w="834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BO (plan)</w:t>
            </w:r>
          </w:p>
        </w:tc>
        <w:tc>
          <w:tcPr>
            <w:tcW w:w="172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projektu ogółem (plan)</w:t>
            </w:r>
          </w:p>
        </w:tc>
      </w:tr>
      <w:tr>
        <w:trPr>
          <w:trHeight w:val="426" w:hRule="atLeast"/>
        </w:trPr>
        <w:tc>
          <w:tcPr>
            <w:tcW w:w="1653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Podlaska PUP</w:t>
            </w:r>
          </w:p>
        </w:tc>
        <w:tc>
          <w:tcPr>
            <w:tcW w:w="254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a perspektywa</w:t>
            </w:r>
          </w:p>
        </w:tc>
        <w:tc>
          <w:tcPr>
            <w:tcW w:w="130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2-01</w:t>
            </w:r>
          </w:p>
        </w:tc>
        <w:tc>
          <w:tcPr>
            <w:tcW w:w="129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-02-2008</w:t>
            </w:r>
          </w:p>
        </w:tc>
        <w:tc>
          <w:tcPr>
            <w:tcW w:w="66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</w:t>
            </w:r>
          </w:p>
        </w:tc>
        <w:tc>
          <w:tcPr>
            <w:tcW w:w="189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3 336,68 zł</w:t>
            </w:r>
          </w:p>
        </w:tc>
      </w:tr>
      <w:tr>
        <w:trPr>
          <w:trHeight w:val="426" w:hRule="atLeast"/>
        </w:trPr>
        <w:tc>
          <w:tcPr>
            <w:tcW w:w="1653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łgoraj PUP</w:t>
            </w:r>
          </w:p>
        </w:tc>
        <w:tc>
          <w:tcPr>
            <w:tcW w:w="254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rót do pracy</w:t>
            </w:r>
          </w:p>
        </w:tc>
        <w:tc>
          <w:tcPr>
            <w:tcW w:w="130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01</w:t>
            </w:r>
          </w:p>
        </w:tc>
        <w:tc>
          <w:tcPr>
            <w:tcW w:w="129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-02-2008</w:t>
            </w:r>
          </w:p>
        </w:tc>
        <w:tc>
          <w:tcPr>
            <w:tcW w:w="66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1894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82 043,35 zł</w:t>
            </w:r>
          </w:p>
        </w:tc>
      </w:tr>
      <w:tr>
        <w:trPr>
          <w:trHeight w:val="426" w:hRule="atLeast"/>
        </w:trPr>
        <w:tc>
          <w:tcPr>
            <w:tcW w:w="1653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łm PUP</w:t>
            </w:r>
          </w:p>
        </w:tc>
        <w:tc>
          <w:tcPr>
            <w:tcW w:w="254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ądź aktywny. Zacznij od nowa</w:t>
            </w:r>
          </w:p>
        </w:tc>
        <w:tc>
          <w:tcPr>
            <w:tcW w:w="130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01</w:t>
            </w:r>
          </w:p>
        </w:tc>
        <w:tc>
          <w:tcPr>
            <w:tcW w:w="129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-01-2008</w:t>
            </w:r>
          </w:p>
        </w:tc>
        <w:tc>
          <w:tcPr>
            <w:tcW w:w="66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189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6 371,00 zł</w:t>
            </w:r>
          </w:p>
        </w:tc>
      </w:tr>
      <w:tr>
        <w:trPr>
          <w:trHeight w:val="426" w:hRule="atLeast"/>
        </w:trPr>
        <w:tc>
          <w:tcPr>
            <w:tcW w:w="1653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ubieszów PUP</w:t>
            </w:r>
          </w:p>
        </w:tc>
        <w:tc>
          <w:tcPr>
            <w:tcW w:w="254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ńcz z apatią. Zacznij działać</w:t>
            </w:r>
          </w:p>
        </w:tc>
        <w:tc>
          <w:tcPr>
            <w:tcW w:w="130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02</w:t>
            </w:r>
          </w:p>
        </w:tc>
        <w:tc>
          <w:tcPr>
            <w:tcW w:w="129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1-12-2007</w:t>
            </w:r>
          </w:p>
        </w:tc>
        <w:tc>
          <w:tcPr>
            <w:tcW w:w="66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</w:t>
            </w:r>
          </w:p>
        </w:tc>
        <w:tc>
          <w:tcPr>
            <w:tcW w:w="1894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 276,08 zł</w:t>
            </w:r>
          </w:p>
        </w:tc>
      </w:tr>
      <w:tr>
        <w:trPr>
          <w:trHeight w:val="426" w:hRule="atLeast"/>
        </w:trPr>
        <w:tc>
          <w:tcPr>
            <w:tcW w:w="1653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ów Lubelski PUP</w:t>
            </w:r>
          </w:p>
        </w:tc>
        <w:tc>
          <w:tcPr>
            <w:tcW w:w="254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ierz w siebie</w:t>
            </w:r>
          </w:p>
        </w:tc>
        <w:tc>
          <w:tcPr>
            <w:tcW w:w="130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01</w:t>
            </w:r>
          </w:p>
        </w:tc>
        <w:tc>
          <w:tcPr>
            <w:tcW w:w="129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-12-2007</w:t>
            </w:r>
          </w:p>
        </w:tc>
        <w:tc>
          <w:tcPr>
            <w:tcW w:w="66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189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7 390,37 zł</w:t>
            </w:r>
          </w:p>
        </w:tc>
      </w:tr>
      <w:tr>
        <w:trPr>
          <w:trHeight w:val="426" w:hRule="atLeast"/>
        </w:trPr>
        <w:tc>
          <w:tcPr>
            <w:tcW w:w="1653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snystaw  PUP</w:t>
            </w:r>
          </w:p>
        </w:tc>
        <w:tc>
          <w:tcPr>
            <w:tcW w:w="254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aktywizacji osób długotrwale bezrobotnych -</w:t>
            </w:r>
          </w:p>
        </w:tc>
        <w:tc>
          <w:tcPr>
            <w:tcW w:w="130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2-01</w:t>
            </w:r>
          </w:p>
        </w:tc>
        <w:tc>
          <w:tcPr>
            <w:tcW w:w="129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-02-2008</w:t>
            </w:r>
          </w:p>
        </w:tc>
        <w:tc>
          <w:tcPr>
            <w:tcW w:w="66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1894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9 035,00 zł</w:t>
            </w:r>
          </w:p>
        </w:tc>
      </w:tr>
      <w:tr>
        <w:trPr>
          <w:trHeight w:val="426" w:hRule="atLeast"/>
        </w:trPr>
        <w:tc>
          <w:tcPr>
            <w:tcW w:w="1653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śnik PUP</w:t>
            </w:r>
          </w:p>
        </w:tc>
        <w:tc>
          <w:tcPr>
            <w:tcW w:w="254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ny powrót na rynek pracy</w:t>
            </w:r>
          </w:p>
        </w:tc>
        <w:tc>
          <w:tcPr>
            <w:tcW w:w="130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01</w:t>
            </w:r>
          </w:p>
        </w:tc>
        <w:tc>
          <w:tcPr>
            <w:tcW w:w="129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-12-2007</w:t>
            </w:r>
          </w:p>
        </w:tc>
        <w:tc>
          <w:tcPr>
            <w:tcW w:w="66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</w:t>
            </w:r>
          </w:p>
        </w:tc>
        <w:tc>
          <w:tcPr>
            <w:tcW w:w="189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5 138,08 zł</w:t>
            </w:r>
          </w:p>
        </w:tc>
      </w:tr>
      <w:tr>
        <w:trPr>
          <w:trHeight w:val="426" w:hRule="atLeast"/>
        </w:trPr>
        <w:tc>
          <w:tcPr>
            <w:tcW w:w="1653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artów</w:t>
            </w:r>
          </w:p>
        </w:tc>
        <w:tc>
          <w:tcPr>
            <w:tcW w:w="254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ierz przyszłość</w:t>
            </w:r>
          </w:p>
        </w:tc>
        <w:tc>
          <w:tcPr>
            <w:tcW w:w="130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01</w:t>
            </w:r>
          </w:p>
        </w:tc>
        <w:tc>
          <w:tcPr>
            <w:tcW w:w="129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-01-2008</w:t>
            </w:r>
          </w:p>
        </w:tc>
        <w:tc>
          <w:tcPr>
            <w:tcW w:w="66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1894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1 281,96 zł</w:t>
            </w:r>
          </w:p>
        </w:tc>
      </w:tr>
      <w:tr>
        <w:trPr>
          <w:trHeight w:val="426" w:hRule="atLeast"/>
        </w:trPr>
        <w:tc>
          <w:tcPr>
            <w:tcW w:w="1653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 MUP</w:t>
            </w:r>
          </w:p>
        </w:tc>
        <w:tc>
          <w:tcPr>
            <w:tcW w:w="254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pektywy</w:t>
            </w:r>
          </w:p>
        </w:tc>
        <w:tc>
          <w:tcPr>
            <w:tcW w:w="130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2-01</w:t>
            </w:r>
          </w:p>
        </w:tc>
        <w:tc>
          <w:tcPr>
            <w:tcW w:w="129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9-02-2008</w:t>
            </w:r>
          </w:p>
        </w:tc>
        <w:tc>
          <w:tcPr>
            <w:tcW w:w="66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3</w:t>
            </w:r>
          </w:p>
        </w:tc>
        <w:tc>
          <w:tcPr>
            <w:tcW w:w="189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1 957,56 zł</w:t>
            </w:r>
          </w:p>
        </w:tc>
      </w:tr>
      <w:tr>
        <w:trPr>
          <w:trHeight w:val="426" w:hRule="atLeast"/>
        </w:trPr>
        <w:tc>
          <w:tcPr>
            <w:tcW w:w="1653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 PUP</w:t>
            </w:r>
          </w:p>
        </w:tc>
        <w:tc>
          <w:tcPr>
            <w:tcW w:w="254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bilni, aktywni, kreatywni</w:t>
            </w:r>
          </w:p>
        </w:tc>
        <w:tc>
          <w:tcPr>
            <w:tcW w:w="130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01</w:t>
            </w:r>
          </w:p>
        </w:tc>
        <w:tc>
          <w:tcPr>
            <w:tcW w:w="129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-02-2008</w:t>
            </w:r>
          </w:p>
        </w:tc>
        <w:tc>
          <w:tcPr>
            <w:tcW w:w="66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894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85 046,03 zł</w:t>
            </w:r>
          </w:p>
        </w:tc>
      </w:tr>
      <w:tr>
        <w:trPr>
          <w:trHeight w:val="426" w:hRule="atLeast"/>
        </w:trPr>
        <w:tc>
          <w:tcPr>
            <w:tcW w:w="1653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ęczna  PUP</w:t>
            </w:r>
          </w:p>
        </w:tc>
        <w:tc>
          <w:tcPr>
            <w:tcW w:w="254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damy radę</w:t>
            </w:r>
          </w:p>
        </w:tc>
        <w:tc>
          <w:tcPr>
            <w:tcW w:w="130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18</w:t>
            </w:r>
          </w:p>
        </w:tc>
        <w:tc>
          <w:tcPr>
            <w:tcW w:w="129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1-12-2007</w:t>
            </w:r>
          </w:p>
        </w:tc>
        <w:tc>
          <w:tcPr>
            <w:tcW w:w="66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189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7 936,91 zł</w:t>
            </w:r>
          </w:p>
        </w:tc>
      </w:tr>
      <w:tr>
        <w:trPr>
          <w:trHeight w:val="426" w:hRule="atLeast"/>
        </w:trPr>
        <w:tc>
          <w:tcPr>
            <w:tcW w:w="1653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uków  PUP</w:t>
            </w:r>
          </w:p>
        </w:tc>
        <w:tc>
          <w:tcPr>
            <w:tcW w:w="254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ja szansa</w:t>
            </w:r>
          </w:p>
        </w:tc>
        <w:tc>
          <w:tcPr>
            <w:tcW w:w="130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01</w:t>
            </w:r>
          </w:p>
        </w:tc>
        <w:tc>
          <w:tcPr>
            <w:tcW w:w="129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-12-2007</w:t>
            </w:r>
          </w:p>
        </w:tc>
        <w:tc>
          <w:tcPr>
            <w:tcW w:w="66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</w:t>
            </w:r>
          </w:p>
        </w:tc>
        <w:tc>
          <w:tcPr>
            <w:tcW w:w="1894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3 440,86 zł</w:t>
            </w:r>
          </w:p>
        </w:tc>
      </w:tr>
      <w:tr>
        <w:trPr>
          <w:trHeight w:val="426" w:hRule="atLeast"/>
        </w:trPr>
        <w:tc>
          <w:tcPr>
            <w:tcW w:w="1653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ole Lubelskie PUP</w:t>
            </w:r>
          </w:p>
        </w:tc>
        <w:tc>
          <w:tcPr>
            <w:tcW w:w="254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nowa zawodowa</w:t>
            </w:r>
          </w:p>
        </w:tc>
        <w:tc>
          <w:tcPr>
            <w:tcW w:w="130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2-01</w:t>
            </w:r>
          </w:p>
        </w:tc>
        <w:tc>
          <w:tcPr>
            <w:tcW w:w="129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-01-2008</w:t>
            </w:r>
          </w:p>
        </w:tc>
        <w:tc>
          <w:tcPr>
            <w:tcW w:w="66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189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7 939,00 zł</w:t>
            </w:r>
          </w:p>
        </w:tc>
      </w:tr>
      <w:tr>
        <w:trPr>
          <w:trHeight w:val="426" w:hRule="atLeast"/>
        </w:trPr>
        <w:tc>
          <w:tcPr>
            <w:tcW w:w="1653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zew  PUP</w:t>
            </w:r>
          </w:p>
        </w:tc>
        <w:tc>
          <w:tcPr>
            <w:tcW w:w="254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e perspektywy</w:t>
            </w:r>
          </w:p>
        </w:tc>
        <w:tc>
          <w:tcPr>
            <w:tcW w:w="130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01</w:t>
            </w:r>
          </w:p>
        </w:tc>
        <w:tc>
          <w:tcPr>
            <w:tcW w:w="129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-02-2008</w:t>
            </w:r>
          </w:p>
        </w:tc>
        <w:tc>
          <w:tcPr>
            <w:tcW w:w="66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1894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6 424,95 zł</w:t>
            </w:r>
          </w:p>
        </w:tc>
      </w:tr>
      <w:tr>
        <w:trPr>
          <w:trHeight w:val="426" w:hRule="atLeast"/>
        </w:trPr>
        <w:tc>
          <w:tcPr>
            <w:tcW w:w="1653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ławy PUP</w:t>
            </w:r>
          </w:p>
        </w:tc>
        <w:tc>
          <w:tcPr>
            <w:tcW w:w="254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psze jutro</w:t>
            </w:r>
          </w:p>
        </w:tc>
        <w:tc>
          <w:tcPr>
            <w:tcW w:w="130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01</w:t>
            </w:r>
          </w:p>
        </w:tc>
        <w:tc>
          <w:tcPr>
            <w:tcW w:w="129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-02-2008</w:t>
            </w:r>
          </w:p>
        </w:tc>
        <w:tc>
          <w:tcPr>
            <w:tcW w:w="66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189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 450,06 zł</w:t>
            </w:r>
          </w:p>
        </w:tc>
      </w:tr>
      <w:tr>
        <w:trPr>
          <w:trHeight w:val="426" w:hRule="atLeast"/>
        </w:trPr>
        <w:tc>
          <w:tcPr>
            <w:tcW w:w="1653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yń Podlaski  PUP</w:t>
            </w:r>
          </w:p>
        </w:tc>
        <w:tc>
          <w:tcPr>
            <w:tcW w:w="254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rzystaj z drugiej szansy</w:t>
            </w:r>
          </w:p>
        </w:tc>
        <w:tc>
          <w:tcPr>
            <w:tcW w:w="130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20</w:t>
            </w:r>
          </w:p>
        </w:tc>
        <w:tc>
          <w:tcPr>
            <w:tcW w:w="129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-12-2007</w:t>
            </w:r>
          </w:p>
        </w:tc>
        <w:tc>
          <w:tcPr>
            <w:tcW w:w="66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894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5 895,00 zł</w:t>
            </w:r>
          </w:p>
        </w:tc>
      </w:tr>
      <w:tr>
        <w:trPr>
          <w:trHeight w:val="426" w:hRule="atLeast"/>
        </w:trPr>
        <w:tc>
          <w:tcPr>
            <w:tcW w:w="1653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ki  PUP</w:t>
            </w:r>
          </w:p>
        </w:tc>
        <w:tc>
          <w:tcPr>
            <w:tcW w:w="254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rzystaj swoją szansę</w:t>
            </w:r>
          </w:p>
        </w:tc>
        <w:tc>
          <w:tcPr>
            <w:tcW w:w="130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2-01</w:t>
            </w:r>
          </w:p>
        </w:tc>
        <w:tc>
          <w:tcPr>
            <w:tcW w:w="129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-12-2007</w:t>
            </w:r>
          </w:p>
        </w:tc>
        <w:tc>
          <w:tcPr>
            <w:tcW w:w="66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189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 111,00 zł</w:t>
            </w:r>
          </w:p>
        </w:tc>
      </w:tr>
      <w:tr>
        <w:trPr>
          <w:trHeight w:val="426" w:hRule="atLeast"/>
        </w:trPr>
        <w:tc>
          <w:tcPr>
            <w:tcW w:w="1653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dnik  PUP</w:t>
            </w:r>
          </w:p>
        </w:tc>
        <w:tc>
          <w:tcPr>
            <w:tcW w:w="254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nowa</w:t>
            </w:r>
          </w:p>
        </w:tc>
        <w:tc>
          <w:tcPr>
            <w:tcW w:w="130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2-01</w:t>
            </w:r>
          </w:p>
        </w:tc>
        <w:tc>
          <w:tcPr>
            <w:tcW w:w="129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9-02-2008</w:t>
            </w:r>
          </w:p>
        </w:tc>
        <w:tc>
          <w:tcPr>
            <w:tcW w:w="66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1894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4 910,50 zł</w:t>
            </w:r>
          </w:p>
        </w:tc>
      </w:tr>
      <w:tr>
        <w:trPr>
          <w:trHeight w:val="426" w:hRule="atLeast"/>
        </w:trPr>
        <w:tc>
          <w:tcPr>
            <w:tcW w:w="1653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aszów Lubelski PUP</w:t>
            </w:r>
          </w:p>
        </w:tc>
        <w:tc>
          <w:tcPr>
            <w:tcW w:w="254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naleźć siebie</w:t>
            </w:r>
          </w:p>
        </w:tc>
        <w:tc>
          <w:tcPr>
            <w:tcW w:w="130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01</w:t>
            </w:r>
          </w:p>
        </w:tc>
        <w:tc>
          <w:tcPr>
            <w:tcW w:w="129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-02-2008</w:t>
            </w:r>
          </w:p>
        </w:tc>
        <w:tc>
          <w:tcPr>
            <w:tcW w:w="66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89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4 597,76 zł</w:t>
            </w:r>
          </w:p>
        </w:tc>
      </w:tr>
      <w:tr>
        <w:trPr>
          <w:trHeight w:val="426" w:hRule="atLeast"/>
        </w:trPr>
        <w:tc>
          <w:tcPr>
            <w:tcW w:w="1653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odawa  PUP</w:t>
            </w:r>
          </w:p>
        </w:tc>
        <w:tc>
          <w:tcPr>
            <w:tcW w:w="254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a do aktywności</w:t>
            </w:r>
          </w:p>
        </w:tc>
        <w:tc>
          <w:tcPr>
            <w:tcW w:w="130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1-01</w:t>
            </w:r>
          </w:p>
        </w:tc>
        <w:tc>
          <w:tcPr>
            <w:tcW w:w="129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-02-2008</w:t>
            </w:r>
          </w:p>
        </w:tc>
        <w:tc>
          <w:tcPr>
            <w:tcW w:w="66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1894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5 135,00 zł</w:t>
            </w:r>
          </w:p>
        </w:tc>
      </w:tr>
      <w:tr>
        <w:trPr>
          <w:trHeight w:val="426" w:hRule="atLeast"/>
        </w:trPr>
        <w:tc>
          <w:tcPr>
            <w:tcW w:w="1653" w:type="dxa"/>
            <w:tcBorders>
              <w:bottom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  PUP</w:t>
            </w:r>
          </w:p>
        </w:tc>
        <w:tc>
          <w:tcPr>
            <w:tcW w:w="2542" w:type="dxa"/>
            <w:tcBorders>
              <w:bottom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e wyzwanie</w:t>
            </w:r>
          </w:p>
        </w:tc>
        <w:tc>
          <w:tcPr>
            <w:tcW w:w="1307" w:type="dxa"/>
            <w:tcBorders>
              <w:bottom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-02-01</w:t>
            </w:r>
          </w:p>
        </w:tc>
        <w:tc>
          <w:tcPr>
            <w:tcW w:w="1297" w:type="dxa"/>
            <w:tcBorders>
              <w:bottom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-02-2008</w:t>
            </w:r>
          </w:p>
        </w:tc>
        <w:tc>
          <w:tcPr>
            <w:tcW w:w="667" w:type="dxa"/>
            <w:tcBorders>
              <w:bottom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2</w:t>
            </w:r>
          </w:p>
        </w:tc>
        <w:tc>
          <w:tcPr>
            <w:tcW w:w="1894" w:type="dxa"/>
            <w:gridSpan w:val="2"/>
            <w:tcBorders>
              <w:bottom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86 855,00 zł</w:t>
            </w:r>
          </w:p>
        </w:tc>
      </w:tr>
      <w:tr>
        <w:trPr>
          <w:trHeight w:val="335" w:hRule="atLeast"/>
        </w:trPr>
        <w:tc>
          <w:tcPr>
            <w:tcW w:w="165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9</w:t>
            </w:r>
          </w:p>
        </w:tc>
        <w:tc>
          <w:tcPr>
            <w:tcW w:w="1894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724 572,15 z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egenda"/>
        <w:rPr>
          <w:rFonts w:ascii="Arial" w:hAnsi="Arial" w:cs="Arial"/>
        </w:rPr>
      </w:pPr>
      <w:r>
        <w:rPr>
          <w:rFonts w:cs="Arial" w:ascii="Arial" w:hAnsi="Arial"/>
        </w:rPr>
        <w:t>Tabela 65. Wykaz umów podpisanych w ramach Działania 1.3 w 2006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tan wdrażania SPO RZL na dzień 30.06.2007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ab/>
        <w:tab/>
        <w:tab/>
        <w:tab/>
        <w:t>Działanie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koniec 2007 roku (w ujęciu narastającym) udział w Działaniu rozpoczęło blisko 19 tys. osób (w tym ponad 11 tys. kobiet). Szczegółowe dane dotyczące statusu BO uczestniczących w Działaniu 1.2 prezentuje Tabela 6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897"/>
        <w:gridCol w:w="896"/>
        <w:gridCol w:w="959"/>
        <w:gridCol w:w="896"/>
        <w:gridCol w:w="1029"/>
        <w:gridCol w:w="959"/>
      </w:tblGrid>
      <w:tr>
        <w:trPr>
          <w:trHeight w:val="285" w:hRule="atLeast"/>
        </w:trPr>
        <w:tc>
          <w:tcPr>
            <w:tcW w:w="3544" w:type="dxa"/>
            <w:vMerge w:val="restart"/>
            <w:tcBorders>
              <w:top w:val="single" w:sz="12" w:space="0" w:color="80808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us osoby na rynku pracy</w:t>
            </w:r>
          </w:p>
        </w:tc>
        <w:tc>
          <w:tcPr>
            <w:tcW w:w="2752" w:type="dxa"/>
            <w:gridSpan w:val="3"/>
            <w:tcBorders>
              <w:top w:val="single" w:sz="12" w:space="0" w:color="808080"/>
              <w:bottom w:val="single" w:sz="12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 na 30 czerwca 2007 roku</w:t>
            </w:r>
          </w:p>
        </w:tc>
        <w:tc>
          <w:tcPr>
            <w:tcW w:w="2884" w:type="dxa"/>
            <w:gridSpan w:val="3"/>
            <w:tcBorders>
              <w:top w:val="single" w:sz="12" w:space="0" w:color="808080"/>
              <w:bottom w:val="single" w:sz="12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 początku realizacji Działania</w:t>
            </w:r>
          </w:p>
        </w:tc>
      </w:tr>
      <w:tr>
        <w:trPr>
          <w:trHeight w:val="270" w:hRule="atLeast"/>
        </w:trPr>
        <w:tc>
          <w:tcPr>
            <w:tcW w:w="3544" w:type="dxa"/>
            <w:vMerge w:val="continue"/>
            <w:tcBorders>
              <w:top w:val="single" w:sz="12" w:space="0" w:color="80808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</w:p>
        </w:tc>
        <w:tc>
          <w:tcPr>
            <w:tcW w:w="89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</w:t>
            </w:r>
          </w:p>
        </w:tc>
        <w:tc>
          <w:tcPr>
            <w:tcW w:w="95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89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</w:p>
        </w:tc>
        <w:tc>
          <w:tcPr>
            <w:tcW w:w="102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</w:t>
            </w:r>
          </w:p>
        </w:tc>
        <w:tc>
          <w:tcPr>
            <w:tcW w:w="95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Bezrobotni 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1 88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2 62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4 51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7 719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11 21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18 938</w:t>
            </w:r>
          </w:p>
        </w:tc>
      </w:tr>
      <w:tr>
        <w:trPr>
          <w:trHeight w:val="517" w:hRule="atLeas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w tym młodzież do 25 roku życia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1 75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2 445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4 204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6 918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9 845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16 763</w:t>
            </w:r>
          </w:p>
        </w:tc>
      </w:tr>
      <w:tr>
        <w:trPr>
          <w:trHeight w:val="499" w:hRule="atLeas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w tym absolwenci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29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496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786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1 382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2 534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3 916</w:t>
            </w:r>
          </w:p>
        </w:tc>
      </w:tr>
      <w:tr>
        <w:trPr>
          <w:trHeight w:val="608" w:hRule="atLeast"/>
        </w:trPr>
        <w:tc>
          <w:tcPr>
            <w:tcW w:w="3544" w:type="dxa"/>
            <w:tcBorders>
              <w:top w:val="single" w:sz="4" w:space="0" w:color="000000"/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897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886</w:t>
            </w:r>
          </w:p>
        </w:tc>
        <w:tc>
          <w:tcPr>
            <w:tcW w:w="896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629</w:t>
            </w:r>
          </w:p>
        </w:tc>
        <w:tc>
          <w:tcPr>
            <w:tcW w:w="959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515</w:t>
            </w:r>
          </w:p>
        </w:tc>
        <w:tc>
          <w:tcPr>
            <w:tcW w:w="896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719</w:t>
            </w:r>
          </w:p>
        </w:tc>
        <w:tc>
          <w:tcPr>
            <w:tcW w:w="1029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219</w:t>
            </w:r>
          </w:p>
        </w:tc>
        <w:tc>
          <w:tcPr>
            <w:tcW w:w="959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93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12" w:space="0" w:color="808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w tym osoby niepełnosprawne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8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47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52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99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top w:val="single" w:sz="4" w:space="0" w:color="000000"/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w tym osoby z terenów wiejskich</w:t>
            </w:r>
          </w:p>
        </w:tc>
        <w:tc>
          <w:tcPr>
            <w:tcW w:w="897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987</w:t>
            </w:r>
          </w:p>
        </w:tc>
        <w:tc>
          <w:tcPr>
            <w:tcW w:w="896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1 469</w:t>
            </w:r>
          </w:p>
        </w:tc>
        <w:tc>
          <w:tcPr>
            <w:tcW w:w="959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2 456</w:t>
            </w:r>
          </w:p>
        </w:tc>
        <w:tc>
          <w:tcPr>
            <w:tcW w:w="896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3 520</w:t>
            </w:r>
          </w:p>
        </w:tc>
        <w:tc>
          <w:tcPr>
            <w:tcW w:w="1029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5 673</w:t>
            </w:r>
          </w:p>
        </w:tc>
        <w:tc>
          <w:tcPr>
            <w:tcW w:w="959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9 193</w:t>
            </w:r>
          </w:p>
        </w:tc>
      </w:tr>
    </w:tbl>
    <w:p>
      <w:pPr>
        <w:pStyle w:val="Legenda"/>
        <w:rPr>
          <w:rFonts w:ascii="Arial" w:hAnsi="Arial" w:cs="Arial"/>
        </w:rPr>
      </w:pPr>
      <w:r>
        <w:rPr>
          <w:rFonts w:cs="Arial" w:ascii="Arial" w:hAnsi="Arial"/>
        </w:rPr>
        <w:t>Tabela 66. Liczba ostatecznych beneficjentów, którzy rozpoczęli udział w Działaniu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czba ostatecznych beneficjentów, którzy ukończyli udział w Działaniu zgodnie </w:t>
        <w:br/>
        <w:t xml:space="preserve">z zaplanowaną dla nich ścieżką uczestnictwa wyniosła ponad 17 tys. osób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6"/>
        <w:gridCol w:w="876"/>
        <w:gridCol w:w="875"/>
        <w:gridCol w:w="959"/>
        <w:gridCol w:w="875"/>
        <w:gridCol w:w="1000"/>
        <w:gridCol w:w="1139"/>
      </w:tblGrid>
      <w:tr>
        <w:trPr>
          <w:trHeight w:val="285" w:hRule="atLeast"/>
        </w:trPr>
        <w:tc>
          <w:tcPr>
            <w:tcW w:w="3456" w:type="dxa"/>
            <w:vMerge w:val="restart"/>
            <w:tcBorders>
              <w:top w:val="single" w:sz="12" w:space="0" w:color="80808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us osoby na rynku pracy</w:t>
            </w:r>
          </w:p>
        </w:tc>
        <w:tc>
          <w:tcPr>
            <w:tcW w:w="2710" w:type="dxa"/>
            <w:gridSpan w:val="3"/>
            <w:tcBorders>
              <w:top w:val="single" w:sz="12" w:space="0" w:color="808080"/>
              <w:bottom w:val="single" w:sz="12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 na 30 czerwca 2007 roku</w:t>
            </w:r>
          </w:p>
        </w:tc>
        <w:tc>
          <w:tcPr>
            <w:tcW w:w="3014" w:type="dxa"/>
            <w:gridSpan w:val="3"/>
            <w:tcBorders>
              <w:top w:val="single" w:sz="12" w:space="0" w:color="808080"/>
              <w:bottom w:val="single" w:sz="12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 początku realizacji Działania</w:t>
            </w:r>
          </w:p>
        </w:tc>
      </w:tr>
      <w:tr>
        <w:trPr>
          <w:trHeight w:val="270" w:hRule="atLeast"/>
        </w:trPr>
        <w:tc>
          <w:tcPr>
            <w:tcW w:w="3456" w:type="dxa"/>
            <w:vMerge w:val="continue"/>
            <w:tcBorders>
              <w:top w:val="single" w:sz="12" w:space="0" w:color="80808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</w:tr>
      <w:tr>
        <w:trPr>
          <w:trHeight w:val="410" w:hRule="atLeast"/>
        </w:trPr>
        <w:tc>
          <w:tcPr>
            <w:tcW w:w="34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80808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Bezrobotni 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1 775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2 693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4 468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6 83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10 242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17 073</w:t>
            </w:r>
          </w:p>
        </w:tc>
      </w:tr>
      <w:tr>
        <w:trPr>
          <w:trHeight w:val="530" w:hRule="atLeast"/>
        </w:trPr>
        <w:tc>
          <w:tcPr>
            <w:tcW w:w="34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w tym młodzież do 25 roku życia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1 647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2 497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4 144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6 13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9 028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15 159</w:t>
            </w:r>
          </w:p>
        </w:tc>
      </w:tr>
      <w:tr>
        <w:trPr>
          <w:trHeight w:val="524" w:hRule="atLeast"/>
        </w:trPr>
        <w:tc>
          <w:tcPr>
            <w:tcW w:w="34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w tym absolwenci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284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556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840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1 23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2 296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3 527</w:t>
            </w:r>
          </w:p>
        </w:tc>
      </w:tr>
      <w:tr>
        <w:trPr>
          <w:trHeight w:val="422" w:hRule="atLeast"/>
        </w:trPr>
        <w:tc>
          <w:tcPr>
            <w:tcW w:w="3456" w:type="dxa"/>
            <w:tcBorders>
              <w:top w:val="single" w:sz="4" w:space="0" w:color="000000"/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876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775</w:t>
            </w:r>
          </w:p>
        </w:tc>
        <w:tc>
          <w:tcPr>
            <w:tcW w:w="875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693</w:t>
            </w:r>
          </w:p>
        </w:tc>
        <w:tc>
          <w:tcPr>
            <w:tcW w:w="959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468</w:t>
            </w:r>
          </w:p>
        </w:tc>
        <w:tc>
          <w:tcPr>
            <w:tcW w:w="875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831</w:t>
            </w:r>
          </w:p>
        </w:tc>
        <w:tc>
          <w:tcPr>
            <w:tcW w:w="100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242</w:t>
            </w:r>
          </w:p>
        </w:tc>
        <w:tc>
          <w:tcPr>
            <w:tcW w:w="1139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 073</w:t>
            </w:r>
          </w:p>
        </w:tc>
      </w:tr>
      <w:tr>
        <w:trPr>
          <w:trHeight w:val="507" w:hRule="atLeast"/>
        </w:trPr>
        <w:tc>
          <w:tcPr>
            <w:tcW w:w="3456" w:type="dxa"/>
            <w:tcBorders>
              <w:top w:val="single" w:sz="12" w:space="0" w:color="808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w tym osoby niepełnosprawne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10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14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4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49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94</w:t>
            </w:r>
          </w:p>
        </w:tc>
      </w:tr>
      <w:tr>
        <w:trPr>
          <w:trHeight w:val="400" w:hRule="atLeast"/>
        </w:trPr>
        <w:tc>
          <w:tcPr>
            <w:tcW w:w="3456" w:type="dxa"/>
            <w:tcBorders>
              <w:top w:val="single" w:sz="4" w:space="0" w:color="000000"/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w tym osoby z terenów wiejskich</w:t>
            </w:r>
          </w:p>
        </w:tc>
        <w:tc>
          <w:tcPr>
            <w:tcW w:w="876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933</w:t>
            </w:r>
          </w:p>
        </w:tc>
        <w:tc>
          <w:tcPr>
            <w:tcW w:w="875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1 573</w:t>
            </w:r>
          </w:p>
        </w:tc>
        <w:tc>
          <w:tcPr>
            <w:tcW w:w="959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2 506</w:t>
            </w:r>
          </w:p>
        </w:tc>
        <w:tc>
          <w:tcPr>
            <w:tcW w:w="875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3 113</w:t>
            </w:r>
          </w:p>
        </w:tc>
        <w:tc>
          <w:tcPr>
            <w:tcW w:w="100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5 251</w:t>
            </w:r>
          </w:p>
        </w:tc>
        <w:tc>
          <w:tcPr>
            <w:tcW w:w="1139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8 364</w:t>
            </w:r>
          </w:p>
        </w:tc>
      </w:tr>
    </w:tbl>
    <w:p>
      <w:pPr>
        <w:pStyle w:val="Legenda"/>
        <w:rPr>
          <w:rFonts w:ascii="Arial" w:hAnsi="Arial" w:cs="Arial"/>
        </w:rPr>
      </w:pPr>
      <w:r>
        <w:rPr>
          <w:rFonts w:cs="Arial" w:ascii="Arial" w:hAnsi="Arial"/>
        </w:rPr>
        <w:t>Tabela 67. Liczba ostatecznych beneficjentów, którzy ukończyli udział w Działaniu 1.2 zgodnie z zaplanowaną dla nich ścieżką uczestnictw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628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629080"/>
                          <a:chOff x="0" y="0"/>
                          <a:chExt cx="548640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5200" y="755640"/>
                            <a:ext cx="22338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8" h="795">
                                <a:moveTo>
                                  <a:pt x="3390" y="248"/>
                                </a:moveTo>
                                <a:lnTo>
                                  <a:pt x="3402" y="255"/>
                                </a:lnTo>
                                <a:lnTo>
                                  <a:pt x="3402" y="255"/>
                                </a:lnTo>
                                <a:lnTo>
                                  <a:pt x="3412" y="262"/>
                                </a:lnTo>
                                <a:lnTo>
                                  <a:pt x="3412" y="262"/>
                                </a:lnTo>
                                <a:lnTo>
                                  <a:pt x="3422" y="268"/>
                                </a:lnTo>
                                <a:lnTo>
                                  <a:pt x="3432" y="274"/>
                                </a:lnTo>
                                <a:lnTo>
                                  <a:pt x="3432" y="274"/>
                                </a:lnTo>
                                <a:lnTo>
                                  <a:pt x="3441" y="282"/>
                                </a:lnTo>
                                <a:lnTo>
                                  <a:pt x="3441" y="282"/>
                                </a:lnTo>
                                <a:lnTo>
                                  <a:pt x="3450" y="288"/>
                                </a:lnTo>
                                <a:lnTo>
                                  <a:pt x="3450" y="288"/>
                                </a:lnTo>
                                <a:lnTo>
                                  <a:pt x="3459" y="294"/>
                                </a:lnTo>
                                <a:lnTo>
                                  <a:pt x="3466" y="302"/>
                                </a:lnTo>
                                <a:lnTo>
                                  <a:pt x="3466" y="302"/>
                                </a:lnTo>
                                <a:lnTo>
                                  <a:pt x="3473" y="308"/>
                                </a:lnTo>
                                <a:lnTo>
                                  <a:pt x="3473" y="308"/>
                                </a:lnTo>
                                <a:lnTo>
                                  <a:pt x="3480" y="315"/>
                                </a:lnTo>
                                <a:lnTo>
                                  <a:pt x="3486" y="322"/>
                                </a:lnTo>
                                <a:lnTo>
                                  <a:pt x="3486" y="322"/>
                                </a:lnTo>
                                <a:lnTo>
                                  <a:pt x="3491" y="329"/>
                                </a:lnTo>
                                <a:lnTo>
                                  <a:pt x="3491" y="329"/>
                                </a:lnTo>
                                <a:lnTo>
                                  <a:pt x="3497" y="335"/>
                                </a:lnTo>
                                <a:lnTo>
                                  <a:pt x="3497" y="335"/>
                                </a:lnTo>
                                <a:lnTo>
                                  <a:pt x="3501" y="343"/>
                                </a:lnTo>
                                <a:lnTo>
                                  <a:pt x="3505" y="349"/>
                                </a:lnTo>
                                <a:lnTo>
                                  <a:pt x="3505" y="349"/>
                                </a:lnTo>
                                <a:lnTo>
                                  <a:pt x="3508" y="356"/>
                                </a:lnTo>
                                <a:lnTo>
                                  <a:pt x="3508" y="356"/>
                                </a:lnTo>
                                <a:lnTo>
                                  <a:pt x="3511" y="362"/>
                                </a:lnTo>
                                <a:lnTo>
                                  <a:pt x="3514" y="370"/>
                                </a:lnTo>
                                <a:lnTo>
                                  <a:pt x="3514" y="370"/>
                                </a:lnTo>
                                <a:lnTo>
                                  <a:pt x="3515" y="376"/>
                                </a:lnTo>
                                <a:lnTo>
                                  <a:pt x="3515" y="376"/>
                                </a:lnTo>
                                <a:lnTo>
                                  <a:pt x="3517" y="384"/>
                                </a:lnTo>
                                <a:lnTo>
                                  <a:pt x="3517" y="384"/>
                                </a:lnTo>
                                <a:lnTo>
                                  <a:pt x="3518" y="391"/>
                                </a:lnTo>
                                <a:lnTo>
                                  <a:pt x="3518" y="397"/>
                                </a:lnTo>
                                <a:lnTo>
                                  <a:pt x="3518" y="397"/>
                                </a:lnTo>
                                <a:lnTo>
                                  <a:pt x="3518" y="405"/>
                                </a:lnTo>
                                <a:lnTo>
                                  <a:pt x="3518" y="405"/>
                                </a:lnTo>
                                <a:lnTo>
                                  <a:pt x="3517" y="411"/>
                                </a:lnTo>
                                <a:lnTo>
                                  <a:pt x="3515" y="418"/>
                                </a:lnTo>
                                <a:lnTo>
                                  <a:pt x="3515" y="418"/>
                                </a:lnTo>
                                <a:lnTo>
                                  <a:pt x="3514" y="426"/>
                                </a:lnTo>
                                <a:lnTo>
                                  <a:pt x="3514" y="426"/>
                                </a:lnTo>
                                <a:lnTo>
                                  <a:pt x="3511" y="432"/>
                                </a:lnTo>
                                <a:lnTo>
                                  <a:pt x="3511" y="432"/>
                                </a:lnTo>
                                <a:lnTo>
                                  <a:pt x="3508" y="439"/>
                                </a:lnTo>
                                <a:lnTo>
                                  <a:pt x="3505" y="446"/>
                                </a:lnTo>
                                <a:lnTo>
                                  <a:pt x="3505" y="446"/>
                                </a:lnTo>
                                <a:lnTo>
                                  <a:pt x="3501" y="453"/>
                                </a:lnTo>
                                <a:lnTo>
                                  <a:pt x="3501" y="453"/>
                                </a:lnTo>
                                <a:lnTo>
                                  <a:pt x="3497" y="459"/>
                                </a:lnTo>
                                <a:lnTo>
                                  <a:pt x="3491" y="467"/>
                                </a:lnTo>
                                <a:lnTo>
                                  <a:pt x="3491" y="467"/>
                                </a:lnTo>
                                <a:lnTo>
                                  <a:pt x="3486" y="473"/>
                                </a:lnTo>
                                <a:lnTo>
                                  <a:pt x="3486" y="473"/>
                                </a:lnTo>
                                <a:lnTo>
                                  <a:pt x="3480" y="480"/>
                                </a:lnTo>
                                <a:lnTo>
                                  <a:pt x="3480" y="480"/>
                                </a:lnTo>
                                <a:lnTo>
                                  <a:pt x="3473" y="487"/>
                                </a:lnTo>
                                <a:lnTo>
                                  <a:pt x="3466" y="494"/>
                                </a:lnTo>
                                <a:lnTo>
                                  <a:pt x="3466" y="494"/>
                                </a:lnTo>
                                <a:lnTo>
                                  <a:pt x="3459" y="500"/>
                                </a:lnTo>
                                <a:lnTo>
                                  <a:pt x="3459" y="500"/>
                                </a:lnTo>
                                <a:lnTo>
                                  <a:pt x="3450" y="508"/>
                                </a:lnTo>
                                <a:lnTo>
                                  <a:pt x="3441" y="514"/>
                                </a:lnTo>
                                <a:lnTo>
                                  <a:pt x="3441" y="514"/>
                                </a:lnTo>
                                <a:lnTo>
                                  <a:pt x="3432" y="520"/>
                                </a:lnTo>
                                <a:lnTo>
                                  <a:pt x="3432" y="520"/>
                                </a:lnTo>
                                <a:lnTo>
                                  <a:pt x="3422" y="527"/>
                                </a:lnTo>
                                <a:lnTo>
                                  <a:pt x="3422" y="527"/>
                                </a:lnTo>
                                <a:lnTo>
                                  <a:pt x="3412" y="534"/>
                                </a:lnTo>
                                <a:lnTo>
                                  <a:pt x="3402" y="540"/>
                                </a:lnTo>
                                <a:lnTo>
                                  <a:pt x="3402" y="540"/>
                                </a:lnTo>
                                <a:lnTo>
                                  <a:pt x="3390" y="546"/>
                                </a:lnTo>
                                <a:lnTo>
                                  <a:pt x="3390" y="546"/>
                                </a:lnTo>
                                <a:lnTo>
                                  <a:pt x="3377" y="552"/>
                                </a:lnTo>
                                <a:lnTo>
                                  <a:pt x="3366" y="560"/>
                                </a:lnTo>
                                <a:lnTo>
                                  <a:pt x="3366" y="560"/>
                                </a:lnTo>
                                <a:lnTo>
                                  <a:pt x="3353" y="566"/>
                                </a:lnTo>
                                <a:lnTo>
                                  <a:pt x="3353" y="566"/>
                                </a:lnTo>
                                <a:lnTo>
                                  <a:pt x="3340" y="572"/>
                                </a:lnTo>
                                <a:lnTo>
                                  <a:pt x="3340" y="572"/>
                                </a:lnTo>
                                <a:lnTo>
                                  <a:pt x="3326" y="578"/>
                                </a:lnTo>
                                <a:lnTo>
                                  <a:pt x="3312" y="585"/>
                                </a:lnTo>
                                <a:lnTo>
                                  <a:pt x="3312" y="585"/>
                                </a:lnTo>
                                <a:lnTo>
                                  <a:pt x="3298" y="591"/>
                                </a:lnTo>
                                <a:lnTo>
                                  <a:pt x="3298" y="591"/>
                                </a:lnTo>
                                <a:lnTo>
                                  <a:pt x="3282" y="597"/>
                                </a:lnTo>
                                <a:lnTo>
                                  <a:pt x="3267" y="602"/>
                                </a:lnTo>
                                <a:lnTo>
                                  <a:pt x="3267" y="602"/>
                                </a:lnTo>
                                <a:lnTo>
                                  <a:pt x="3251" y="608"/>
                                </a:lnTo>
                                <a:lnTo>
                                  <a:pt x="3251" y="608"/>
                                </a:lnTo>
                                <a:lnTo>
                                  <a:pt x="3234" y="614"/>
                                </a:lnTo>
                                <a:lnTo>
                                  <a:pt x="3234" y="614"/>
                                </a:lnTo>
                                <a:lnTo>
                                  <a:pt x="3217" y="619"/>
                                </a:lnTo>
                                <a:lnTo>
                                  <a:pt x="3200" y="625"/>
                                </a:lnTo>
                                <a:lnTo>
                                  <a:pt x="3200" y="625"/>
                                </a:lnTo>
                                <a:lnTo>
                                  <a:pt x="3183" y="632"/>
                                </a:lnTo>
                                <a:lnTo>
                                  <a:pt x="3183" y="632"/>
                                </a:lnTo>
                                <a:lnTo>
                                  <a:pt x="3164" y="637"/>
                                </a:lnTo>
                                <a:lnTo>
                                  <a:pt x="3146" y="643"/>
                                </a:lnTo>
                                <a:lnTo>
                                  <a:pt x="3146" y="643"/>
                                </a:lnTo>
                                <a:lnTo>
                                  <a:pt x="3126" y="648"/>
                                </a:lnTo>
                                <a:lnTo>
                                  <a:pt x="3126" y="648"/>
                                </a:lnTo>
                                <a:lnTo>
                                  <a:pt x="3106" y="653"/>
                                </a:lnTo>
                                <a:lnTo>
                                  <a:pt x="3106" y="653"/>
                                </a:lnTo>
                                <a:lnTo>
                                  <a:pt x="3086" y="659"/>
                                </a:lnTo>
                                <a:lnTo>
                                  <a:pt x="3066" y="664"/>
                                </a:lnTo>
                                <a:lnTo>
                                  <a:pt x="3066" y="664"/>
                                </a:lnTo>
                                <a:lnTo>
                                  <a:pt x="3045" y="669"/>
                                </a:lnTo>
                                <a:lnTo>
                                  <a:pt x="3045" y="669"/>
                                </a:lnTo>
                                <a:lnTo>
                                  <a:pt x="3025" y="674"/>
                                </a:lnTo>
                                <a:lnTo>
                                  <a:pt x="3002" y="679"/>
                                </a:lnTo>
                                <a:lnTo>
                                  <a:pt x="3002" y="679"/>
                                </a:lnTo>
                                <a:lnTo>
                                  <a:pt x="2981" y="684"/>
                                </a:lnTo>
                                <a:lnTo>
                                  <a:pt x="2981" y="684"/>
                                </a:lnTo>
                                <a:lnTo>
                                  <a:pt x="2958" y="689"/>
                                </a:lnTo>
                                <a:lnTo>
                                  <a:pt x="2958" y="689"/>
                                </a:lnTo>
                                <a:lnTo>
                                  <a:pt x="2935" y="692"/>
                                </a:lnTo>
                                <a:lnTo>
                                  <a:pt x="2912" y="697"/>
                                </a:lnTo>
                                <a:lnTo>
                                  <a:pt x="2912" y="697"/>
                                </a:lnTo>
                                <a:lnTo>
                                  <a:pt x="2890" y="702"/>
                                </a:lnTo>
                                <a:lnTo>
                                  <a:pt x="2890" y="702"/>
                                </a:lnTo>
                                <a:lnTo>
                                  <a:pt x="2866" y="706"/>
                                </a:lnTo>
                                <a:lnTo>
                                  <a:pt x="2841" y="711"/>
                                </a:lnTo>
                                <a:lnTo>
                                  <a:pt x="2841" y="711"/>
                                </a:lnTo>
                                <a:lnTo>
                                  <a:pt x="2817" y="715"/>
                                </a:lnTo>
                                <a:lnTo>
                                  <a:pt x="2817" y="715"/>
                                </a:lnTo>
                                <a:lnTo>
                                  <a:pt x="2793" y="720"/>
                                </a:lnTo>
                                <a:lnTo>
                                  <a:pt x="2767" y="723"/>
                                </a:lnTo>
                                <a:lnTo>
                                  <a:pt x="2767" y="723"/>
                                </a:lnTo>
                                <a:lnTo>
                                  <a:pt x="2742" y="727"/>
                                </a:lnTo>
                                <a:lnTo>
                                  <a:pt x="2742" y="727"/>
                                </a:lnTo>
                                <a:lnTo>
                                  <a:pt x="2716" y="731"/>
                                </a:lnTo>
                                <a:lnTo>
                                  <a:pt x="2716" y="731"/>
                                </a:lnTo>
                                <a:lnTo>
                                  <a:pt x="2691" y="735"/>
                                </a:lnTo>
                                <a:lnTo>
                                  <a:pt x="2665" y="738"/>
                                </a:lnTo>
                                <a:lnTo>
                                  <a:pt x="2665" y="738"/>
                                </a:lnTo>
                                <a:lnTo>
                                  <a:pt x="2638" y="742"/>
                                </a:lnTo>
                                <a:lnTo>
                                  <a:pt x="2638" y="742"/>
                                </a:lnTo>
                                <a:lnTo>
                                  <a:pt x="2611" y="746"/>
                                </a:lnTo>
                                <a:lnTo>
                                  <a:pt x="2584" y="748"/>
                                </a:lnTo>
                                <a:lnTo>
                                  <a:pt x="2584" y="748"/>
                                </a:lnTo>
                                <a:lnTo>
                                  <a:pt x="2557" y="752"/>
                                </a:lnTo>
                                <a:lnTo>
                                  <a:pt x="2557" y="752"/>
                                </a:lnTo>
                                <a:lnTo>
                                  <a:pt x="2530" y="754"/>
                                </a:lnTo>
                                <a:lnTo>
                                  <a:pt x="2530" y="754"/>
                                </a:lnTo>
                                <a:lnTo>
                                  <a:pt x="2503" y="758"/>
                                </a:lnTo>
                                <a:lnTo>
                                  <a:pt x="2475" y="761"/>
                                </a:lnTo>
                                <a:lnTo>
                                  <a:pt x="2475" y="761"/>
                                </a:lnTo>
                                <a:lnTo>
                                  <a:pt x="2446" y="763"/>
                                </a:lnTo>
                                <a:lnTo>
                                  <a:pt x="2446" y="763"/>
                                </a:lnTo>
                                <a:lnTo>
                                  <a:pt x="2418" y="766"/>
                                </a:lnTo>
                                <a:lnTo>
                                  <a:pt x="2389" y="768"/>
                                </a:lnTo>
                                <a:lnTo>
                                  <a:pt x="2389" y="768"/>
                                </a:lnTo>
                                <a:lnTo>
                                  <a:pt x="2361" y="771"/>
                                </a:lnTo>
                                <a:lnTo>
                                  <a:pt x="2361" y="771"/>
                                </a:lnTo>
                                <a:lnTo>
                                  <a:pt x="2331" y="773"/>
                                </a:lnTo>
                                <a:lnTo>
                                  <a:pt x="2331" y="773"/>
                                </a:lnTo>
                                <a:lnTo>
                                  <a:pt x="2302" y="776"/>
                                </a:lnTo>
                                <a:lnTo>
                                  <a:pt x="2273" y="778"/>
                                </a:lnTo>
                                <a:lnTo>
                                  <a:pt x="2273" y="778"/>
                                </a:lnTo>
                                <a:lnTo>
                                  <a:pt x="2244" y="779"/>
                                </a:lnTo>
                                <a:lnTo>
                                  <a:pt x="2244" y="779"/>
                                </a:lnTo>
                                <a:lnTo>
                                  <a:pt x="2214" y="782"/>
                                </a:lnTo>
                                <a:lnTo>
                                  <a:pt x="2184" y="783"/>
                                </a:lnTo>
                                <a:lnTo>
                                  <a:pt x="2184" y="783"/>
                                </a:lnTo>
                                <a:lnTo>
                                  <a:pt x="2155" y="785"/>
                                </a:lnTo>
                                <a:lnTo>
                                  <a:pt x="2155" y="785"/>
                                </a:lnTo>
                                <a:lnTo>
                                  <a:pt x="2125" y="787"/>
                                </a:lnTo>
                                <a:lnTo>
                                  <a:pt x="2125" y="787"/>
                                </a:lnTo>
                                <a:lnTo>
                                  <a:pt x="2095" y="788"/>
                                </a:lnTo>
                                <a:lnTo>
                                  <a:pt x="2065" y="789"/>
                                </a:lnTo>
                                <a:lnTo>
                                  <a:pt x="2065" y="789"/>
                                </a:lnTo>
                                <a:lnTo>
                                  <a:pt x="2034" y="790"/>
                                </a:lnTo>
                                <a:lnTo>
                                  <a:pt x="2034" y="790"/>
                                </a:lnTo>
                                <a:lnTo>
                                  <a:pt x="2004" y="792"/>
                                </a:lnTo>
                                <a:lnTo>
                                  <a:pt x="1973" y="792"/>
                                </a:lnTo>
                                <a:lnTo>
                                  <a:pt x="1973" y="792"/>
                                </a:lnTo>
                                <a:lnTo>
                                  <a:pt x="1943" y="793"/>
                                </a:lnTo>
                                <a:lnTo>
                                  <a:pt x="1943" y="793"/>
                                </a:lnTo>
                                <a:lnTo>
                                  <a:pt x="1913" y="794"/>
                                </a:lnTo>
                                <a:lnTo>
                                  <a:pt x="1913" y="794"/>
                                </a:lnTo>
                                <a:lnTo>
                                  <a:pt x="1882" y="794"/>
                                </a:lnTo>
                                <a:lnTo>
                                  <a:pt x="1850" y="794"/>
                                </a:lnTo>
                                <a:lnTo>
                                  <a:pt x="1850" y="794"/>
                                </a:lnTo>
                                <a:lnTo>
                                  <a:pt x="1820" y="795"/>
                                </a:lnTo>
                                <a:lnTo>
                                  <a:pt x="1820" y="795"/>
                                </a:lnTo>
                                <a:lnTo>
                                  <a:pt x="1789" y="795"/>
                                </a:lnTo>
                                <a:lnTo>
                                  <a:pt x="1759" y="795"/>
                                </a:lnTo>
                                <a:lnTo>
                                  <a:pt x="1759" y="795"/>
                                </a:lnTo>
                                <a:lnTo>
                                  <a:pt x="1728" y="795"/>
                                </a:lnTo>
                                <a:lnTo>
                                  <a:pt x="1728" y="795"/>
                                </a:lnTo>
                                <a:lnTo>
                                  <a:pt x="1698" y="795"/>
                                </a:lnTo>
                                <a:lnTo>
                                  <a:pt x="1698" y="795"/>
                                </a:lnTo>
                                <a:lnTo>
                                  <a:pt x="1667" y="794"/>
                                </a:lnTo>
                                <a:lnTo>
                                  <a:pt x="1636" y="794"/>
                                </a:lnTo>
                                <a:lnTo>
                                  <a:pt x="1636" y="794"/>
                                </a:lnTo>
                                <a:lnTo>
                                  <a:pt x="1606" y="794"/>
                                </a:lnTo>
                                <a:lnTo>
                                  <a:pt x="1606" y="794"/>
                                </a:lnTo>
                                <a:lnTo>
                                  <a:pt x="1574" y="793"/>
                                </a:lnTo>
                                <a:lnTo>
                                  <a:pt x="1545" y="792"/>
                                </a:lnTo>
                                <a:lnTo>
                                  <a:pt x="1545" y="792"/>
                                </a:lnTo>
                                <a:lnTo>
                                  <a:pt x="1515" y="792"/>
                                </a:lnTo>
                                <a:lnTo>
                                  <a:pt x="1515" y="792"/>
                                </a:lnTo>
                                <a:lnTo>
                                  <a:pt x="1483" y="790"/>
                                </a:lnTo>
                                <a:lnTo>
                                  <a:pt x="1483" y="790"/>
                                </a:lnTo>
                                <a:lnTo>
                                  <a:pt x="1454" y="789"/>
                                </a:lnTo>
                                <a:lnTo>
                                  <a:pt x="1424" y="788"/>
                                </a:lnTo>
                                <a:lnTo>
                                  <a:pt x="1424" y="788"/>
                                </a:lnTo>
                                <a:lnTo>
                                  <a:pt x="1394" y="787"/>
                                </a:lnTo>
                                <a:lnTo>
                                  <a:pt x="1394" y="787"/>
                                </a:lnTo>
                                <a:lnTo>
                                  <a:pt x="1363" y="785"/>
                                </a:lnTo>
                                <a:lnTo>
                                  <a:pt x="1333" y="783"/>
                                </a:lnTo>
                                <a:lnTo>
                                  <a:pt x="1333" y="783"/>
                                </a:lnTo>
                                <a:lnTo>
                                  <a:pt x="1304" y="782"/>
                                </a:lnTo>
                                <a:lnTo>
                                  <a:pt x="1304" y="782"/>
                                </a:lnTo>
                                <a:lnTo>
                                  <a:pt x="1274" y="779"/>
                                </a:lnTo>
                                <a:lnTo>
                                  <a:pt x="1274" y="779"/>
                                </a:lnTo>
                                <a:lnTo>
                                  <a:pt x="1245" y="778"/>
                                </a:lnTo>
                                <a:lnTo>
                                  <a:pt x="1215" y="776"/>
                                </a:lnTo>
                                <a:lnTo>
                                  <a:pt x="1215" y="776"/>
                                </a:lnTo>
                                <a:lnTo>
                                  <a:pt x="1186" y="773"/>
                                </a:lnTo>
                                <a:lnTo>
                                  <a:pt x="1186" y="773"/>
                                </a:lnTo>
                                <a:lnTo>
                                  <a:pt x="1158" y="771"/>
                                </a:lnTo>
                                <a:lnTo>
                                  <a:pt x="1128" y="768"/>
                                </a:lnTo>
                                <a:lnTo>
                                  <a:pt x="1128" y="768"/>
                                </a:lnTo>
                                <a:lnTo>
                                  <a:pt x="1099" y="766"/>
                                </a:lnTo>
                                <a:lnTo>
                                  <a:pt x="1099" y="766"/>
                                </a:lnTo>
                                <a:lnTo>
                                  <a:pt x="1071" y="763"/>
                                </a:lnTo>
                                <a:lnTo>
                                  <a:pt x="1071" y="763"/>
                                </a:lnTo>
                                <a:lnTo>
                                  <a:pt x="1044" y="761"/>
                                </a:lnTo>
                                <a:lnTo>
                                  <a:pt x="1016" y="758"/>
                                </a:lnTo>
                                <a:lnTo>
                                  <a:pt x="1016" y="758"/>
                                </a:lnTo>
                                <a:lnTo>
                                  <a:pt x="987" y="754"/>
                                </a:lnTo>
                                <a:lnTo>
                                  <a:pt x="987" y="754"/>
                                </a:lnTo>
                                <a:lnTo>
                                  <a:pt x="960" y="752"/>
                                </a:lnTo>
                                <a:lnTo>
                                  <a:pt x="933" y="748"/>
                                </a:lnTo>
                                <a:lnTo>
                                  <a:pt x="933" y="748"/>
                                </a:lnTo>
                                <a:lnTo>
                                  <a:pt x="906" y="746"/>
                                </a:lnTo>
                                <a:lnTo>
                                  <a:pt x="906" y="746"/>
                                </a:lnTo>
                                <a:lnTo>
                                  <a:pt x="879" y="742"/>
                                </a:lnTo>
                                <a:lnTo>
                                  <a:pt x="879" y="742"/>
                                </a:lnTo>
                                <a:lnTo>
                                  <a:pt x="853" y="738"/>
                                </a:lnTo>
                                <a:lnTo>
                                  <a:pt x="826" y="735"/>
                                </a:lnTo>
                                <a:lnTo>
                                  <a:pt x="826" y="735"/>
                                </a:lnTo>
                                <a:lnTo>
                                  <a:pt x="801" y="731"/>
                                </a:lnTo>
                                <a:lnTo>
                                  <a:pt x="801" y="731"/>
                                </a:lnTo>
                                <a:lnTo>
                                  <a:pt x="775" y="727"/>
                                </a:lnTo>
                                <a:lnTo>
                                  <a:pt x="750" y="723"/>
                                </a:lnTo>
                                <a:lnTo>
                                  <a:pt x="750" y="723"/>
                                </a:lnTo>
                                <a:lnTo>
                                  <a:pt x="726" y="720"/>
                                </a:lnTo>
                                <a:lnTo>
                                  <a:pt x="726" y="720"/>
                                </a:lnTo>
                                <a:lnTo>
                                  <a:pt x="700" y="715"/>
                                </a:lnTo>
                                <a:lnTo>
                                  <a:pt x="676" y="711"/>
                                </a:lnTo>
                                <a:lnTo>
                                  <a:pt x="676" y="711"/>
                                </a:lnTo>
                                <a:lnTo>
                                  <a:pt x="652" y="706"/>
                                </a:lnTo>
                                <a:lnTo>
                                  <a:pt x="652" y="706"/>
                                </a:lnTo>
                                <a:lnTo>
                                  <a:pt x="629" y="702"/>
                                </a:lnTo>
                                <a:lnTo>
                                  <a:pt x="629" y="702"/>
                                </a:lnTo>
                                <a:lnTo>
                                  <a:pt x="605" y="697"/>
                                </a:lnTo>
                                <a:lnTo>
                                  <a:pt x="582" y="692"/>
                                </a:lnTo>
                                <a:lnTo>
                                  <a:pt x="582" y="692"/>
                                </a:lnTo>
                                <a:lnTo>
                                  <a:pt x="559" y="689"/>
                                </a:lnTo>
                                <a:lnTo>
                                  <a:pt x="559" y="689"/>
                                </a:lnTo>
                                <a:lnTo>
                                  <a:pt x="536" y="684"/>
                                </a:lnTo>
                                <a:lnTo>
                                  <a:pt x="515" y="679"/>
                                </a:lnTo>
                                <a:lnTo>
                                  <a:pt x="515" y="679"/>
                                </a:lnTo>
                                <a:lnTo>
                                  <a:pt x="494" y="674"/>
                                </a:lnTo>
                                <a:lnTo>
                                  <a:pt x="494" y="674"/>
                                </a:lnTo>
                                <a:lnTo>
                                  <a:pt x="472" y="669"/>
                                </a:lnTo>
                                <a:lnTo>
                                  <a:pt x="472" y="669"/>
                                </a:lnTo>
                                <a:lnTo>
                                  <a:pt x="451" y="664"/>
                                </a:lnTo>
                                <a:lnTo>
                                  <a:pt x="431" y="659"/>
                                </a:lnTo>
                                <a:lnTo>
                                  <a:pt x="431" y="659"/>
                                </a:lnTo>
                                <a:lnTo>
                                  <a:pt x="411" y="653"/>
                                </a:lnTo>
                                <a:lnTo>
                                  <a:pt x="411" y="653"/>
                                </a:lnTo>
                                <a:lnTo>
                                  <a:pt x="391" y="648"/>
                                </a:lnTo>
                                <a:lnTo>
                                  <a:pt x="373" y="643"/>
                                </a:lnTo>
                                <a:lnTo>
                                  <a:pt x="373" y="643"/>
                                </a:lnTo>
                                <a:lnTo>
                                  <a:pt x="354" y="637"/>
                                </a:lnTo>
                                <a:lnTo>
                                  <a:pt x="354" y="637"/>
                                </a:lnTo>
                                <a:lnTo>
                                  <a:pt x="336" y="632"/>
                                </a:lnTo>
                                <a:lnTo>
                                  <a:pt x="336" y="632"/>
                                </a:lnTo>
                                <a:lnTo>
                                  <a:pt x="317" y="625"/>
                                </a:lnTo>
                                <a:lnTo>
                                  <a:pt x="300" y="619"/>
                                </a:lnTo>
                                <a:lnTo>
                                  <a:pt x="300" y="619"/>
                                </a:lnTo>
                                <a:lnTo>
                                  <a:pt x="283" y="614"/>
                                </a:lnTo>
                                <a:lnTo>
                                  <a:pt x="283" y="614"/>
                                </a:lnTo>
                                <a:lnTo>
                                  <a:pt x="268" y="608"/>
                                </a:lnTo>
                                <a:lnTo>
                                  <a:pt x="251" y="602"/>
                                </a:lnTo>
                                <a:lnTo>
                                  <a:pt x="251" y="602"/>
                                </a:lnTo>
                                <a:lnTo>
                                  <a:pt x="235" y="597"/>
                                </a:lnTo>
                                <a:lnTo>
                                  <a:pt x="235" y="597"/>
                                </a:lnTo>
                                <a:lnTo>
                                  <a:pt x="221" y="591"/>
                                </a:lnTo>
                                <a:lnTo>
                                  <a:pt x="221" y="591"/>
                                </a:lnTo>
                                <a:lnTo>
                                  <a:pt x="206" y="585"/>
                                </a:lnTo>
                                <a:lnTo>
                                  <a:pt x="192" y="578"/>
                                </a:lnTo>
                                <a:lnTo>
                                  <a:pt x="192" y="578"/>
                                </a:lnTo>
                                <a:lnTo>
                                  <a:pt x="178" y="572"/>
                                </a:lnTo>
                                <a:lnTo>
                                  <a:pt x="178" y="572"/>
                                </a:lnTo>
                                <a:lnTo>
                                  <a:pt x="165" y="566"/>
                                </a:lnTo>
                                <a:lnTo>
                                  <a:pt x="152" y="560"/>
                                </a:lnTo>
                                <a:lnTo>
                                  <a:pt x="152" y="560"/>
                                </a:lnTo>
                                <a:lnTo>
                                  <a:pt x="140" y="552"/>
                                </a:lnTo>
                                <a:lnTo>
                                  <a:pt x="140" y="552"/>
                                </a:lnTo>
                                <a:lnTo>
                                  <a:pt x="128" y="546"/>
                                </a:lnTo>
                                <a:lnTo>
                                  <a:pt x="128" y="546"/>
                                </a:lnTo>
                                <a:lnTo>
                                  <a:pt x="117" y="540"/>
                                </a:lnTo>
                                <a:lnTo>
                                  <a:pt x="106" y="534"/>
                                </a:lnTo>
                                <a:lnTo>
                                  <a:pt x="106" y="534"/>
                                </a:lnTo>
                                <a:lnTo>
                                  <a:pt x="96" y="527"/>
                                </a:lnTo>
                                <a:lnTo>
                                  <a:pt x="96" y="527"/>
                                </a:lnTo>
                                <a:lnTo>
                                  <a:pt x="86" y="520"/>
                                </a:lnTo>
                                <a:lnTo>
                                  <a:pt x="77" y="514"/>
                                </a:lnTo>
                                <a:lnTo>
                                  <a:pt x="77" y="514"/>
                                </a:lnTo>
                                <a:lnTo>
                                  <a:pt x="69" y="508"/>
                                </a:lnTo>
                                <a:lnTo>
                                  <a:pt x="69" y="508"/>
                                </a:lnTo>
                                <a:lnTo>
                                  <a:pt x="60" y="500"/>
                                </a:lnTo>
                                <a:lnTo>
                                  <a:pt x="60" y="500"/>
                                </a:lnTo>
                                <a:lnTo>
                                  <a:pt x="52" y="494"/>
                                </a:lnTo>
                                <a:lnTo>
                                  <a:pt x="44" y="487"/>
                                </a:lnTo>
                                <a:lnTo>
                                  <a:pt x="44" y="487"/>
                                </a:lnTo>
                                <a:lnTo>
                                  <a:pt x="39" y="480"/>
                                </a:lnTo>
                                <a:lnTo>
                                  <a:pt x="39" y="480"/>
                                </a:lnTo>
                                <a:lnTo>
                                  <a:pt x="32" y="473"/>
                                </a:lnTo>
                                <a:lnTo>
                                  <a:pt x="27" y="467"/>
                                </a:lnTo>
                                <a:lnTo>
                                  <a:pt x="27" y="467"/>
                                </a:lnTo>
                                <a:lnTo>
                                  <a:pt x="22" y="459"/>
                                </a:lnTo>
                                <a:lnTo>
                                  <a:pt x="22" y="459"/>
                                </a:lnTo>
                                <a:lnTo>
                                  <a:pt x="17" y="453"/>
                                </a:lnTo>
                                <a:lnTo>
                                  <a:pt x="17" y="453"/>
                                </a:lnTo>
                                <a:lnTo>
                                  <a:pt x="13" y="446"/>
                                </a:lnTo>
                                <a:lnTo>
                                  <a:pt x="10" y="439"/>
                                </a:lnTo>
                                <a:lnTo>
                                  <a:pt x="10" y="439"/>
                                </a:lnTo>
                                <a:lnTo>
                                  <a:pt x="6" y="432"/>
                                </a:lnTo>
                                <a:lnTo>
                                  <a:pt x="6" y="432"/>
                                </a:lnTo>
                                <a:lnTo>
                                  <a:pt x="5" y="426"/>
                                </a:lnTo>
                                <a:lnTo>
                                  <a:pt x="2" y="418"/>
                                </a:lnTo>
                                <a:lnTo>
                                  <a:pt x="2" y="418"/>
                                </a:lnTo>
                                <a:lnTo>
                                  <a:pt x="2" y="411"/>
                                </a:lnTo>
                                <a:lnTo>
                                  <a:pt x="2" y="411"/>
                                </a:lnTo>
                                <a:lnTo>
                                  <a:pt x="0" y="405"/>
                                </a:lnTo>
                                <a:lnTo>
                                  <a:pt x="0" y="405"/>
                                </a:lnTo>
                                <a:lnTo>
                                  <a:pt x="0" y="397"/>
                                </a:lnTo>
                                <a:lnTo>
                                  <a:pt x="0" y="391"/>
                                </a:lnTo>
                                <a:lnTo>
                                  <a:pt x="0" y="391"/>
                                </a:lnTo>
                                <a:lnTo>
                                  <a:pt x="2" y="384"/>
                                </a:lnTo>
                                <a:lnTo>
                                  <a:pt x="2" y="384"/>
                                </a:lnTo>
                                <a:lnTo>
                                  <a:pt x="2" y="376"/>
                                </a:lnTo>
                                <a:lnTo>
                                  <a:pt x="5" y="370"/>
                                </a:lnTo>
                                <a:lnTo>
                                  <a:pt x="5" y="370"/>
                                </a:lnTo>
                                <a:lnTo>
                                  <a:pt x="6" y="362"/>
                                </a:lnTo>
                                <a:lnTo>
                                  <a:pt x="6" y="362"/>
                                </a:lnTo>
                                <a:lnTo>
                                  <a:pt x="10" y="356"/>
                                </a:lnTo>
                                <a:lnTo>
                                  <a:pt x="10" y="356"/>
                                </a:lnTo>
                                <a:lnTo>
                                  <a:pt x="13" y="349"/>
                                </a:lnTo>
                                <a:lnTo>
                                  <a:pt x="17" y="343"/>
                                </a:lnTo>
                                <a:lnTo>
                                  <a:pt x="17" y="343"/>
                                </a:lnTo>
                                <a:lnTo>
                                  <a:pt x="22" y="335"/>
                                </a:lnTo>
                                <a:lnTo>
                                  <a:pt x="22" y="335"/>
                                </a:lnTo>
                                <a:lnTo>
                                  <a:pt x="27" y="329"/>
                                </a:lnTo>
                                <a:lnTo>
                                  <a:pt x="32" y="322"/>
                                </a:lnTo>
                                <a:lnTo>
                                  <a:pt x="32" y="322"/>
                                </a:lnTo>
                                <a:lnTo>
                                  <a:pt x="39" y="315"/>
                                </a:lnTo>
                                <a:lnTo>
                                  <a:pt x="39" y="315"/>
                                </a:lnTo>
                                <a:lnTo>
                                  <a:pt x="44" y="308"/>
                                </a:lnTo>
                                <a:lnTo>
                                  <a:pt x="44" y="308"/>
                                </a:lnTo>
                                <a:lnTo>
                                  <a:pt x="52" y="302"/>
                                </a:lnTo>
                                <a:lnTo>
                                  <a:pt x="60" y="294"/>
                                </a:lnTo>
                                <a:lnTo>
                                  <a:pt x="60" y="294"/>
                                </a:lnTo>
                                <a:lnTo>
                                  <a:pt x="69" y="288"/>
                                </a:lnTo>
                                <a:lnTo>
                                  <a:pt x="69" y="288"/>
                                </a:lnTo>
                                <a:lnTo>
                                  <a:pt x="77" y="282"/>
                                </a:lnTo>
                                <a:lnTo>
                                  <a:pt x="86" y="274"/>
                                </a:lnTo>
                                <a:lnTo>
                                  <a:pt x="86" y="274"/>
                                </a:lnTo>
                                <a:lnTo>
                                  <a:pt x="96" y="268"/>
                                </a:lnTo>
                                <a:lnTo>
                                  <a:pt x="96" y="268"/>
                                </a:lnTo>
                                <a:lnTo>
                                  <a:pt x="106" y="262"/>
                                </a:lnTo>
                                <a:lnTo>
                                  <a:pt x="117" y="255"/>
                                </a:lnTo>
                                <a:lnTo>
                                  <a:pt x="117" y="255"/>
                                </a:lnTo>
                                <a:lnTo>
                                  <a:pt x="128" y="248"/>
                                </a:lnTo>
                                <a:lnTo>
                                  <a:pt x="128" y="248"/>
                                </a:lnTo>
                                <a:lnTo>
                                  <a:pt x="140" y="242"/>
                                </a:lnTo>
                                <a:lnTo>
                                  <a:pt x="140" y="242"/>
                                </a:lnTo>
                                <a:lnTo>
                                  <a:pt x="152" y="236"/>
                                </a:lnTo>
                                <a:lnTo>
                                  <a:pt x="165" y="230"/>
                                </a:lnTo>
                                <a:lnTo>
                                  <a:pt x="165" y="230"/>
                                </a:lnTo>
                                <a:lnTo>
                                  <a:pt x="178" y="224"/>
                                </a:lnTo>
                                <a:lnTo>
                                  <a:pt x="178" y="224"/>
                                </a:lnTo>
                                <a:lnTo>
                                  <a:pt x="192" y="217"/>
                                </a:lnTo>
                                <a:lnTo>
                                  <a:pt x="206" y="211"/>
                                </a:lnTo>
                                <a:lnTo>
                                  <a:pt x="206" y="211"/>
                                </a:lnTo>
                                <a:lnTo>
                                  <a:pt x="221" y="205"/>
                                </a:lnTo>
                                <a:lnTo>
                                  <a:pt x="221" y="205"/>
                                </a:lnTo>
                                <a:lnTo>
                                  <a:pt x="235" y="199"/>
                                </a:lnTo>
                                <a:lnTo>
                                  <a:pt x="235" y="199"/>
                                </a:lnTo>
                                <a:lnTo>
                                  <a:pt x="251" y="193"/>
                                </a:lnTo>
                                <a:lnTo>
                                  <a:pt x="268" y="186"/>
                                </a:lnTo>
                                <a:lnTo>
                                  <a:pt x="268" y="186"/>
                                </a:lnTo>
                                <a:lnTo>
                                  <a:pt x="283" y="181"/>
                                </a:lnTo>
                                <a:lnTo>
                                  <a:pt x="283" y="181"/>
                                </a:lnTo>
                                <a:lnTo>
                                  <a:pt x="300" y="175"/>
                                </a:lnTo>
                                <a:lnTo>
                                  <a:pt x="317" y="169"/>
                                </a:lnTo>
                                <a:lnTo>
                                  <a:pt x="317" y="169"/>
                                </a:lnTo>
                                <a:lnTo>
                                  <a:pt x="336" y="164"/>
                                </a:lnTo>
                                <a:lnTo>
                                  <a:pt x="336" y="164"/>
                                </a:lnTo>
                                <a:lnTo>
                                  <a:pt x="354" y="158"/>
                                </a:lnTo>
                                <a:lnTo>
                                  <a:pt x="354" y="158"/>
                                </a:lnTo>
                                <a:lnTo>
                                  <a:pt x="373" y="153"/>
                                </a:lnTo>
                                <a:lnTo>
                                  <a:pt x="391" y="148"/>
                                </a:lnTo>
                                <a:lnTo>
                                  <a:pt x="391" y="148"/>
                                </a:lnTo>
                                <a:lnTo>
                                  <a:pt x="411" y="142"/>
                                </a:lnTo>
                                <a:lnTo>
                                  <a:pt x="411" y="142"/>
                                </a:lnTo>
                                <a:lnTo>
                                  <a:pt x="431" y="137"/>
                                </a:lnTo>
                                <a:lnTo>
                                  <a:pt x="451" y="132"/>
                                </a:lnTo>
                                <a:lnTo>
                                  <a:pt x="451" y="132"/>
                                </a:lnTo>
                                <a:lnTo>
                                  <a:pt x="472" y="127"/>
                                </a:lnTo>
                                <a:lnTo>
                                  <a:pt x="472" y="127"/>
                                </a:lnTo>
                                <a:lnTo>
                                  <a:pt x="494" y="122"/>
                                </a:lnTo>
                                <a:lnTo>
                                  <a:pt x="494" y="122"/>
                                </a:lnTo>
                                <a:lnTo>
                                  <a:pt x="515" y="117"/>
                                </a:lnTo>
                                <a:lnTo>
                                  <a:pt x="536" y="112"/>
                                </a:lnTo>
                                <a:lnTo>
                                  <a:pt x="536" y="112"/>
                                </a:lnTo>
                                <a:lnTo>
                                  <a:pt x="559" y="107"/>
                                </a:lnTo>
                                <a:lnTo>
                                  <a:pt x="559" y="107"/>
                                </a:lnTo>
                                <a:lnTo>
                                  <a:pt x="582" y="102"/>
                                </a:lnTo>
                                <a:lnTo>
                                  <a:pt x="605" y="97"/>
                                </a:lnTo>
                                <a:lnTo>
                                  <a:pt x="605" y="97"/>
                                </a:lnTo>
                                <a:lnTo>
                                  <a:pt x="629" y="93"/>
                                </a:lnTo>
                                <a:lnTo>
                                  <a:pt x="629" y="93"/>
                                </a:lnTo>
                                <a:lnTo>
                                  <a:pt x="652" y="88"/>
                                </a:lnTo>
                                <a:lnTo>
                                  <a:pt x="652" y="88"/>
                                </a:lnTo>
                                <a:lnTo>
                                  <a:pt x="676" y="85"/>
                                </a:lnTo>
                                <a:lnTo>
                                  <a:pt x="700" y="80"/>
                                </a:lnTo>
                                <a:lnTo>
                                  <a:pt x="700" y="80"/>
                                </a:lnTo>
                                <a:lnTo>
                                  <a:pt x="726" y="76"/>
                                </a:lnTo>
                                <a:lnTo>
                                  <a:pt x="726" y="76"/>
                                </a:lnTo>
                                <a:lnTo>
                                  <a:pt x="750" y="72"/>
                                </a:lnTo>
                                <a:lnTo>
                                  <a:pt x="775" y="69"/>
                                </a:lnTo>
                                <a:lnTo>
                                  <a:pt x="775" y="69"/>
                                </a:lnTo>
                                <a:lnTo>
                                  <a:pt x="801" y="64"/>
                                </a:lnTo>
                                <a:lnTo>
                                  <a:pt x="801" y="64"/>
                                </a:lnTo>
                                <a:lnTo>
                                  <a:pt x="826" y="60"/>
                                </a:lnTo>
                                <a:lnTo>
                                  <a:pt x="826" y="60"/>
                                </a:lnTo>
                                <a:lnTo>
                                  <a:pt x="853" y="57"/>
                                </a:lnTo>
                                <a:lnTo>
                                  <a:pt x="879" y="54"/>
                                </a:lnTo>
                                <a:lnTo>
                                  <a:pt x="879" y="54"/>
                                </a:lnTo>
                                <a:lnTo>
                                  <a:pt x="906" y="50"/>
                                </a:lnTo>
                                <a:lnTo>
                                  <a:pt x="906" y="50"/>
                                </a:lnTo>
                                <a:lnTo>
                                  <a:pt x="933" y="46"/>
                                </a:lnTo>
                                <a:lnTo>
                                  <a:pt x="960" y="44"/>
                                </a:lnTo>
                                <a:lnTo>
                                  <a:pt x="960" y="44"/>
                                </a:lnTo>
                                <a:lnTo>
                                  <a:pt x="987" y="40"/>
                                </a:lnTo>
                                <a:lnTo>
                                  <a:pt x="987" y="40"/>
                                </a:lnTo>
                                <a:lnTo>
                                  <a:pt x="1016" y="38"/>
                                </a:lnTo>
                                <a:lnTo>
                                  <a:pt x="1016" y="38"/>
                                </a:lnTo>
                                <a:lnTo>
                                  <a:pt x="1044" y="34"/>
                                </a:lnTo>
                                <a:lnTo>
                                  <a:pt x="1071" y="31"/>
                                </a:lnTo>
                                <a:lnTo>
                                  <a:pt x="1071" y="31"/>
                                </a:lnTo>
                                <a:lnTo>
                                  <a:pt x="1099" y="29"/>
                                </a:lnTo>
                                <a:lnTo>
                                  <a:pt x="1099" y="29"/>
                                </a:lnTo>
                                <a:lnTo>
                                  <a:pt x="1128" y="26"/>
                                </a:lnTo>
                                <a:lnTo>
                                  <a:pt x="1158" y="24"/>
                                </a:lnTo>
                                <a:lnTo>
                                  <a:pt x="1158" y="24"/>
                                </a:lnTo>
                                <a:lnTo>
                                  <a:pt x="1186" y="21"/>
                                </a:lnTo>
                                <a:lnTo>
                                  <a:pt x="1186" y="21"/>
                                </a:lnTo>
                                <a:lnTo>
                                  <a:pt x="1215" y="19"/>
                                </a:lnTo>
                                <a:lnTo>
                                  <a:pt x="1215" y="19"/>
                                </a:lnTo>
                                <a:lnTo>
                                  <a:pt x="1245" y="18"/>
                                </a:lnTo>
                                <a:lnTo>
                                  <a:pt x="1274" y="15"/>
                                </a:lnTo>
                                <a:lnTo>
                                  <a:pt x="1274" y="15"/>
                                </a:lnTo>
                                <a:lnTo>
                                  <a:pt x="1304" y="14"/>
                                </a:lnTo>
                                <a:lnTo>
                                  <a:pt x="1304" y="14"/>
                                </a:lnTo>
                                <a:lnTo>
                                  <a:pt x="1333" y="11"/>
                                </a:lnTo>
                                <a:lnTo>
                                  <a:pt x="1363" y="10"/>
                                </a:lnTo>
                                <a:lnTo>
                                  <a:pt x="1363" y="10"/>
                                </a:lnTo>
                                <a:lnTo>
                                  <a:pt x="1394" y="9"/>
                                </a:lnTo>
                                <a:lnTo>
                                  <a:pt x="1394" y="9"/>
                                </a:lnTo>
                                <a:lnTo>
                                  <a:pt x="1424" y="8"/>
                                </a:lnTo>
                                <a:lnTo>
                                  <a:pt x="1424" y="8"/>
                                </a:lnTo>
                                <a:lnTo>
                                  <a:pt x="1454" y="7"/>
                                </a:lnTo>
                                <a:lnTo>
                                  <a:pt x="1483" y="5"/>
                                </a:lnTo>
                                <a:lnTo>
                                  <a:pt x="1483" y="5"/>
                                </a:lnTo>
                                <a:lnTo>
                                  <a:pt x="1515" y="4"/>
                                </a:lnTo>
                                <a:lnTo>
                                  <a:pt x="1515" y="4"/>
                                </a:lnTo>
                                <a:lnTo>
                                  <a:pt x="1545" y="3"/>
                                </a:lnTo>
                                <a:lnTo>
                                  <a:pt x="1574" y="3"/>
                                </a:lnTo>
                                <a:lnTo>
                                  <a:pt x="1574" y="3"/>
                                </a:lnTo>
                                <a:lnTo>
                                  <a:pt x="1606" y="2"/>
                                </a:lnTo>
                                <a:lnTo>
                                  <a:pt x="1606" y="2"/>
                                </a:lnTo>
                                <a:lnTo>
                                  <a:pt x="1636" y="2"/>
                                </a:lnTo>
                                <a:lnTo>
                                  <a:pt x="1636" y="2"/>
                                </a:lnTo>
                                <a:lnTo>
                                  <a:pt x="1667" y="0"/>
                                </a:lnTo>
                                <a:lnTo>
                                  <a:pt x="1698" y="0"/>
                                </a:lnTo>
                                <a:lnTo>
                                  <a:pt x="1698" y="0"/>
                                </a:lnTo>
                                <a:lnTo>
                                  <a:pt x="1728" y="0"/>
                                </a:lnTo>
                                <a:lnTo>
                                  <a:pt x="1728" y="0"/>
                                </a:lnTo>
                                <a:lnTo>
                                  <a:pt x="1759" y="0"/>
                                </a:lnTo>
                                <a:lnTo>
                                  <a:pt x="1759" y="397"/>
                                </a:lnTo>
                                <a:lnTo>
                                  <a:pt x="3390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755640"/>
                            <a:ext cx="103572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39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0"/>
                                </a:lnTo>
                                <a:lnTo>
                                  <a:pt x="91" y="0"/>
                                </a:lnTo>
                                <a:lnTo>
                                  <a:pt x="91" y="0"/>
                                </a:lnTo>
                                <a:lnTo>
                                  <a:pt x="91" y="0"/>
                                </a:lnTo>
                                <a:lnTo>
                                  <a:pt x="123" y="2"/>
                                </a:lnTo>
                                <a:lnTo>
                                  <a:pt x="123" y="2"/>
                                </a:lnTo>
                                <a:lnTo>
                                  <a:pt x="123" y="2"/>
                                </a:lnTo>
                                <a:lnTo>
                                  <a:pt x="154" y="2"/>
                                </a:lnTo>
                                <a:lnTo>
                                  <a:pt x="154" y="2"/>
                                </a:lnTo>
                                <a:lnTo>
                                  <a:pt x="154" y="2"/>
                                </a:lnTo>
                                <a:lnTo>
                                  <a:pt x="184" y="3"/>
                                </a:lnTo>
                                <a:lnTo>
                                  <a:pt x="184" y="3"/>
                                </a:lnTo>
                                <a:lnTo>
                                  <a:pt x="184" y="3"/>
                                </a:lnTo>
                                <a:lnTo>
                                  <a:pt x="214" y="3"/>
                                </a:lnTo>
                                <a:lnTo>
                                  <a:pt x="214" y="3"/>
                                </a:lnTo>
                                <a:lnTo>
                                  <a:pt x="214" y="3"/>
                                </a:lnTo>
                                <a:lnTo>
                                  <a:pt x="245" y="4"/>
                                </a:lnTo>
                                <a:lnTo>
                                  <a:pt x="245" y="4"/>
                                </a:lnTo>
                                <a:lnTo>
                                  <a:pt x="245" y="4"/>
                                </a:lnTo>
                                <a:lnTo>
                                  <a:pt x="275" y="5"/>
                                </a:lnTo>
                                <a:lnTo>
                                  <a:pt x="275" y="5"/>
                                </a:lnTo>
                                <a:lnTo>
                                  <a:pt x="275" y="5"/>
                                </a:lnTo>
                                <a:lnTo>
                                  <a:pt x="306" y="7"/>
                                </a:lnTo>
                                <a:lnTo>
                                  <a:pt x="306" y="7"/>
                                </a:lnTo>
                                <a:lnTo>
                                  <a:pt x="306" y="7"/>
                                </a:lnTo>
                                <a:lnTo>
                                  <a:pt x="336" y="8"/>
                                </a:lnTo>
                                <a:lnTo>
                                  <a:pt x="336" y="8"/>
                                </a:lnTo>
                                <a:lnTo>
                                  <a:pt x="336" y="8"/>
                                </a:lnTo>
                                <a:lnTo>
                                  <a:pt x="366" y="9"/>
                                </a:lnTo>
                                <a:lnTo>
                                  <a:pt x="366" y="9"/>
                                </a:lnTo>
                                <a:lnTo>
                                  <a:pt x="366" y="9"/>
                                </a:lnTo>
                                <a:lnTo>
                                  <a:pt x="396" y="10"/>
                                </a:lnTo>
                                <a:lnTo>
                                  <a:pt x="396" y="10"/>
                                </a:lnTo>
                                <a:lnTo>
                                  <a:pt x="396" y="10"/>
                                </a:lnTo>
                                <a:lnTo>
                                  <a:pt x="425" y="11"/>
                                </a:lnTo>
                                <a:lnTo>
                                  <a:pt x="425" y="11"/>
                                </a:lnTo>
                                <a:lnTo>
                                  <a:pt x="425" y="11"/>
                                </a:lnTo>
                                <a:lnTo>
                                  <a:pt x="455" y="14"/>
                                </a:lnTo>
                                <a:lnTo>
                                  <a:pt x="455" y="14"/>
                                </a:lnTo>
                                <a:lnTo>
                                  <a:pt x="455" y="14"/>
                                </a:lnTo>
                                <a:lnTo>
                                  <a:pt x="485" y="15"/>
                                </a:lnTo>
                                <a:lnTo>
                                  <a:pt x="485" y="15"/>
                                </a:lnTo>
                                <a:lnTo>
                                  <a:pt x="485" y="15"/>
                                </a:lnTo>
                                <a:lnTo>
                                  <a:pt x="514" y="18"/>
                                </a:lnTo>
                                <a:lnTo>
                                  <a:pt x="514" y="18"/>
                                </a:lnTo>
                                <a:lnTo>
                                  <a:pt x="514" y="18"/>
                                </a:lnTo>
                                <a:lnTo>
                                  <a:pt x="543" y="19"/>
                                </a:lnTo>
                                <a:lnTo>
                                  <a:pt x="543" y="19"/>
                                </a:lnTo>
                                <a:lnTo>
                                  <a:pt x="543" y="19"/>
                                </a:lnTo>
                                <a:lnTo>
                                  <a:pt x="572" y="21"/>
                                </a:lnTo>
                                <a:lnTo>
                                  <a:pt x="572" y="21"/>
                                </a:lnTo>
                                <a:lnTo>
                                  <a:pt x="572" y="21"/>
                                </a:lnTo>
                                <a:lnTo>
                                  <a:pt x="602" y="24"/>
                                </a:lnTo>
                                <a:lnTo>
                                  <a:pt x="602" y="24"/>
                                </a:lnTo>
                                <a:lnTo>
                                  <a:pt x="602" y="24"/>
                                </a:lnTo>
                                <a:lnTo>
                                  <a:pt x="630" y="26"/>
                                </a:lnTo>
                                <a:lnTo>
                                  <a:pt x="630" y="26"/>
                                </a:lnTo>
                                <a:lnTo>
                                  <a:pt x="630" y="26"/>
                                </a:lnTo>
                                <a:lnTo>
                                  <a:pt x="659" y="29"/>
                                </a:lnTo>
                                <a:lnTo>
                                  <a:pt x="659" y="29"/>
                                </a:lnTo>
                                <a:lnTo>
                                  <a:pt x="659" y="29"/>
                                </a:lnTo>
                                <a:lnTo>
                                  <a:pt x="687" y="31"/>
                                </a:lnTo>
                                <a:lnTo>
                                  <a:pt x="687" y="31"/>
                                </a:lnTo>
                                <a:lnTo>
                                  <a:pt x="687" y="31"/>
                                </a:lnTo>
                                <a:lnTo>
                                  <a:pt x="716" y="34"/>
                                </a:lnTo>
                                <a:lnTo>
                                  <a:pt x="716" y="34"/>
                                </a:lnTo>
                                <a:lnTo>
                                  <a:pt x="716" y="34"/>
                                </a:lnTo>
                                <a:lnTo>
                                  <a:pt x="744" y="38"/>
                                </a:lnTo>
                                <a:lnTo>
                                  <a:pt x="744" y="38"/>
                                </a:lnTo>
                                <a:lnTo>
                                  <a:pt x="744" y="38"/>
                                </a:lnTo>
                                <a:lnTo>
                                  <a:pt x="771" y="40"/>
                                </a:lnTo>
                                <a:lnTo>
                                  <a:pt x="771" y="40"/>
                                </a:lnTo>
                                <a:lnTo>
                                  <a:pt x="771" y="40"/>
                                </a:lnTo>
                                <a:lnTo>
                                  <a:pt x="798" y="44"/>
                                </a:lnTo>
                                <a:lnTo>
                                  <a:pt x="798" y="44"/>
                                </a:lnTo>
                                <a:lnTo>
                                  <a:pt x="798" y="44"/>
                                </a:lnTo>
                                <a:lnTo>
                                  <a:pt x="825" y="46"/>
                                </a:lnTo>
                                <a:lnTo>
                                  <a:pt x="825" y="46"/>
                                </a:lnTo>
                                <a:lnTo>
                                  <a:pt x="825" y="46"/>
                                </a:lnTo>
                                <a:lnTo>
                                  <a:pt x="852" y="50"/>
                                </a:lnTo>
                                <a:lnTo>
                                  <a:pt x="852" y="50"/>
                                </a:lnTo>
                                <a:lnTo>
                                  <a:pt x="852" y="50"/>
                                </a:lnTo>
                                <a:lnTo>
                                  <a:pt x="879" y="54"/>
                                </a:lnTo>
                                <a:lnTo>
                                  <a:pt x="879" y="54"/>
                                </a:lnTo>
                                <a:lnTo>
                                  <a:pt x="879" y="54"/>
                                </a:lnTo>
                                <a:lnTo>
                                  <a:pt x="906" y="57"/>
                                </a:lnTo>
                                <a:lnTo>
                                  <a:pt x="906" y="57"/>
                                </a:lnTo>
                                <a:lnTo>
                                  <a:pt x="906" y="57"/>
                                </a:lnTo>
                                <a:lnTo>
                                  <a:pt x="932" y="60"/>
                                </a:lnTo>
                                <a:lnTo>
                                  <a:pt x="932" y="60"/>
                                </a:lnTo>
                                <a:lnTo>
                                  <a:pt x="932" y="60"/>
                                </a:lnTo>
                                <a:lnTo>
                                  <a:pt x="957" y="64"/>
                                </a:lnTo>
                                <a:lnTo>
                                  <a:pt x="957" y="64"/>
                                </a:lnTo>
                                <a:lnTo>
                                  <a:pt x="957" y="64"/>
                                </a:lnTo>
                                <a:lnTo>
                                  <a:pt x="983" y="69"/>
                                </a:lnTo>
                                <a:lnTo>
                                  <a:pt x="983" y="69"/>
                                </a:lnTo>
                                <a:lnTo>
                                  <a:pt x="983" y="69"/>
                                </a:lnTo>
                                <a:lnTo>
                                  <a:pt x="1008" y="72"/>
                                </a:lnTo>
                                <a:lnTo>
                                  <a:pt x="1008" y="72"/>
                                </a:lnTo>
                                <a:lnTo>
                                  <a:pt x="1008" y="72"/>
                                </a:lnTo>
                                <a:lnTo>
                                  <a:pt x="1034" y="76"/>
                                </a:lnTo>
                                <a:lnTo>
                                  <a:pt x="1034" y="76"/>
                                </a:lnTo>
                                <a:lnTo>
                                  <a:pt x="1034" y="76"/>
                                </a:lnTo>
                                <a:lnTo>
                                  <a:pt x="1058" y="80"/>
                                </a:lnTo>
                                <a:lnTo>
                                  <a:pt x="1058" y="80"/>
                                </a:lnTo>
                                <a:lnTo>
                                  <a:pt x="1058" y="80"/>
                                </a:lnTo>
                                <a:lnTo>
                                  <a:pt x="1082" y="85"/>
                                </a:lnTo>
                                <a:lnTo>
                                  <a:pt x="1082" y="85"/>
                                </a:lnTo>
                                <a:lnTo>
                                  <a:pt x="1082" y="85"/>
                                </a:lnTo>
                                <a:lnTo>
                                  <a:pt x="1107" y="88"/>
                                </a:lnTo>
                                <a:lnTo>
                                  <a:pt x="1107" y="88"/>
                                </a:lnTo>
                                <a:lnTo>
                                  <a:pt x="1107" y="88"/>
                                </a:lnTo>
                                <a:lnTo>
                                  <a:pt x="1131" y="93"/>
                                </a:lnTo>
                                <a:lnTo>
                                  <a:pt x="1131" y="93"/>
                                </a:lnTo>
                                <a:lnTo>
                                  <a:pt x="1131" y="93"/>
                                </a:lnTo>
                                <a:lnTo>
                                  <a:pt x="1153" y="97"/>
                                </a:lnTo>
                                <a:lnTo>
                                  <a:pt x="1153" y="97"/>
                                </a:lnTo>
                                <a:lnTo>
                                  <a:pt x="1153" y="97"/>
                                </a:lnTo>
                                <a:lnTo>
                                  <a:pt x="1176" y="102"/>
                                </a:lnTo>
                                <a:lnTo>
                                  <a:pt x="1176" y="102"/>
                                </a:lnTo>
                                <a:lnTo>
                                  <a:pt x="1176" y="102"/>
                                </a:lnTo>
                                <a:lnTo>
                                  <a:pt x="1199" y="107"/>
                                </a:lnTo>
                                <a:lnTo>
                                  <a:pt x="1199" y="107"/>
                                </a:lnTo>
                                <a:lnTo>
                                  <a:pt x="1199" y="107"/>
                                </a:lnTo>
                                <a:lnTo>
                                  <a:pt x="1222" y="112"/>
                                </a:lnTo>
                                <a:lnTo>
                                  <a:pt x="1222" y="112"/>
                                </a:lnTo>
                                <a:lnTo>
                                  <a:pt x="1222" y="112"/>
                                </a:lnTo>
                                <a:lnTo>
                                  <a:pt x="1243" y="117"/>
                                </a:lnTo>
                                <a:lnTo>
                                  <a:pt x="1243" y="117"/>
                                </a:lnTo>
                                <a:lnTo>
                                  <a:pt x="1243" y="117"/>
                                </a:lnTo>
                                <a:lnTo>
                                  <a:pt x="1266" y="122"/>
                                </a:lnTo>
                                <a:lnTo>
                                  <a:pt x="1266" y="122"/>
                                </a:lnTo>
                                <a:lnTo>
                                  <a:pt x="1266" y="122"/>
                                </a:lnTo>
                                <a:lnTo>
                                  <a:pt x="1286" y="127"/>
                                </a:lnTo>
                                <a:lnTo>
                                  <a:pt x="1286" y="127"/>
                                </a:lnTo>
                                <a:lnTo>
                                  <a:pt x="1286" y="127"/>
                                </a:lnTo>
                                <a:lnTo>
                                  <a:pt x="1307" y="132"/>
                                </a:lnTo>
                                <a:lnTo>
                                  <a:pt x="1307" y="132"/>
                                </a:lnTo>
                                <a:lnTo>
                                  <a:pt x="1307" y="132"/>
                                </a:lnTo>
                                <a:lnTo>
                                  <a:pt x="1327" y="137"/>
                                </a:lnTo>
                                <a:lnTo>
                                  <a:pt x="1327" y="137"/>
                                </a:lnTo>
                                <a:lnTo>
                                  <a:pt x="1327" y="137"/>
                                </a:lnTo>
                                <a:lnTo>
                                  <a:pt x="1347" y="142"/>
                                </a:lnTo>
                                <a:lnTo>
                                  <a:pt x="1347" y="142"/>
                                </a:lnTo>
                                <a:lnTo>
                                  <a:pt x="1347" y="142"/>
                                </a:lnTo>
                                <a:lnTo>
                                  <a:pt x="1367" y="148"/>
                                </a:lnTo>
                                <a:lnTo>
                                  <a:pt x="1367" y="148"/>
                                </a:lnTo>
                                <a:lnTo>
                                  <a:pt x="1367" y="148"/>
                                </a:lnTo>
                                <a:lnTo>
                                  <a:pt x="1387" y="153"/>
                                </a:lnTo>
                                <a:lnTo>
                                  <a:pt x="1387" y="153"/>
                                </a:lnTo>
                                <a:lnTo>
                                  <a:pt x="1387" y="153"/>
                                </a:lnTo>
                                <a:lnTo>
                                  <a:pt x="1405" y="158"/>
                                </a:lnTo>
                                <a:lnTo>
                                  <a:pt x="1405" y="158"/>
                                </a:lnTo>
                                <a:lnTo>
                                  <a:pt x="1405" y="158"/>
                                </a:lnTo>
                                <a:lnTo>
                                  <a:pt x="1424" y="164"/>
                                </a:lnTo>
                                <a:lnTo>
                                  <a:pt x="1424" y="164"/>
                                </a:lnTo>
                                <a:lnTo>
                                  <a:pt x="1424" y="164"/>
                                </a:lnTo>
                                <a:lnTo>
                                  <a:pt x="1441" y="169"/>
                                </a:lnTo>
                                <a:lnTo>
                                  <a:pt x="1441" y="169"/>
                                </a:lnTo>
                                <a:lnTo>
                                  <a:pt x="1441" y="169"/>
                                </a:lnTo>
                                <a:lnTo>
                                  <a:pt x="1458" y="175"/>
                                </a:lnTo>
                                <a:lnTo>
                                  <a:pt x="1458" y="175"/>
                                </a:lnTo>
                                <a:lnTo>
                                  <a:pt x="1458" y="175"/>
                                </a:lnTo>
                                <a:lnTo>
                                  <a:pt x="1475" y="181"/>
                                </a:lnTo>
                                <a:lnTo>
                                  <a:pt x="1475" y="181"/>
                                </a:lnTo>
                                <a:lnTo>
                                  <a:pt x="1475" y="181"/>
                                </a:lnTo>
                                <a:lnTo>
                                  <a:pt x="1492" y="186"/>
                                </a:lnTo>
                                <a:lnTo>
                                  <a:pt x="1492" y="186"/>
                                </a:lnTo>
                                <a:lnTo>
                                  <a:pt x="1492" y="186"/>
                                </a:lnTo>
                                <a:lnTo>
                                  <a:pt x="1508" y="193"/>
                                </a:lnTo>
                                <a:lnTo>
                                  <a:pt x="1508" y="193"/>
                                </a:lnTo>
                                <a:lnTo>
                                  <a:pt x="1508" y="193"/>
                                </a:lnTo>
                                <a:lnTo>
                                  <a:pt x="1523" y="199"/>
                                </a:lnTo>
                                <a:lnTo>
                                  <a:pt x="1523" y="199"/>
                                </a:lnTo>
                                <a:lnTo>
                                  <a:pt x="1523" y="199"/>
                                </a:lnTo>
                                <a:lnTo>
                                  <a:pt x="1539" y="205"/>
                                </a:lnTo>
                                <a:lnTo>
                                  <a:pt x="1539" y="205"/>
                                </a:lnTo>
                                <a:lnTo>
                                  <a:pt x="1539" y="205"/>
                                </a:lnTo>
                                <a:lnTo>
                                  <a:pt x="1553" y="211"/>
                                </a:lnTo>
                                <a:lnTo>
                                  <a:pt x="1553" y="211"/>
                                </a:lnTo>
                                <a:lnTo>
                                  <a:pt x="1553" y="211"/>
                                </a:lnTo>
                                <a:lnTo>
                                  <a:pt x="1567" y="217"/>
                                </a:lnTo>
                                <a:lnTo>
                                  <a:pt x="1567" y="217"/>
                                </a:lnTo>
                                <a:lnTo>
                                  <a:pt x="1567" y="217"/>
                                </a:lnTo>
                                <a:lnTo>
                                  <a:pt x="1581" y="224"/>
                                </a:lnTo>
                                <a:lnTo>
                                  <a:pt x="1581" y="224"/>
                                </a:lnTo>
                                <a:lnTo>
                                  <a:pt x="1581" y="224"/>
                                </a:lnTo>
                                <a:lnTo>
                                  <a:pt x="1594" y="230"/>
                                </a:lnTo>
                                <a:lnTo>
                                  <a:pt x="1594" y="230"/>
                                </a:lnTo>
                                <a:lnTo>
                                  <a:pt x="1594" y="230"/>
                                </a:lnTo>
                                <a:lnTo>
                                  <a:pt x="1607" y="236"/>
                                </a:lnTo>
                                <a:lnTo>
                                  <a:pt x="1607" y="236"/>
                                </a:lnTo>
                                <a:lnTo>
                                  <a:pt x="1607" y="236"/>
                                </a:lnTo>
                                <a:lnTo>
                                  <a:pt x="1618" y="242"/>
                                </a:lnTo>
                                <a:lnTo>
                                  <a:pt x="1618" y="242"/>
                                </a:lnTo>
                                <a:lnTo>
                                  <a:pt x="1618" y="242"/>
                                </a:lnTo>
                                <a:lnTo>
                                  <a:pt x="1631" y="248"/>
                                </a:lnTo>
                                <a:lnTo>
                                  <a:pt x="1631" y="248"/>
                                </a:lnTo>
                                <a:lnTo>
                                  <a:pt x="0" y="3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007640"/>
                            <a:ext cx="2233800" cy="52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8" h="823">
                                <a:moveTo>
                                  <a:pt x="3518" y="0"/>
                                </a:moveTo>
                                <a:lnTo>
                                  <a:pt x="3518" y="8"/>
                                </a:lnTo>
                                <a:lnTo>
                                  <a:pt x="3518" y="8"/>
                                </a:lnTo>
                                <a:lnTo>
                                  <a:pt x="3517" y="14"/>
                                </a:lnTo>
                                <a:lnTo>
                                  <a:pt x="3515" y="21"/>
                                </a:lnTo>
                                <a:lnTo>
                                  <a:pt x="3514" y="29"/>
                                </a:lnTo>
                                <a:lnTo>
                                  <a:pt x="3514" y="29"/>
                                </a:lnTo>
                                <a:lnTo>
                                  <a:pt x="3511" y="35"/>
                                </a:lnTo>
                                <a:lnTo>
                                  <a:pt x="3508" y="42"/>
                                </a:lnTo>
                                <a:lnTo>
                                  <a:pt x="3508" y="42"/>
                                </a:lnTo>
                                <a:lnTo>
                                  <a:pt x="3505" y="49"/>
                                </a:lnTo>
                                <a:lnTo>
                                  <a:pt x="3501" y="56"/>
                                </a:lnTo>
                                <a:lnTo>
                                  <a:pt x="3497" y="62"/>
                                </a:lnTo>
                                <a:lnTo>
                                  <a:pt x="3497" y="62"/>
                                </a:lnTo>
                                <a:lnTo>
                                  <a:pt x="3491" y="70"/>
                                </a:lnTo>
                                <a:lnTo>
                                  <a:pt x="3486" y="76"/>
                                </a:lnTo>
                                <a:lnTo>
                                  <a:pt x="3480" y="83"/>
                                </a:lnTo>
                                <a:lnTo>
                                  <a:pt x="3480" y="83"/>
                                </a:lnTo>
                                <a:lnTo>
                                  <a:pt x="3473" y="90"/>
                                </a:lnTo>
                                <a:lnTo>
                                  <a:pt x="3466" y="97"/>
                                </a:lnTo>
                                <a:lnTo>
                                  <a:pt x="3466" y="97"/>
                                </a:lnTo>
                                <a:lnTo>
                                  <a:pt x="3459" y="103"/>
                                </a:lnTo>
                                <a:lnTo>
                                  <a:pt x="3450" y="111"/>
                                </a:lnTo>
                                <a:lnTo>
                                  <a:pt x="3441" y="117"/>
                                </a:lnTo>
                                <a:lnTo>
                                  <a:pt x="3441" y="117"/>
                                </a:lnTo>
                                <a:lnTo>
                                  <a:pt x="3432" y="123"/>
                                </a:lnTo>
                                <a:lnTo>
                                  <a:pt x="3422" y="130"/>
                                </a:lnTo>
                                <a:lnTo>
                                  <a:pt x="3422" y="130"/>
                                </a:lnTo>
                                <a:lnTo>
                                  <a:pt x="3412" y="137"/>
                                </a:lnTo>
                                <a:lnTo>
                                  <a:pt x="3402" y="143"/>
                                </a:lnTo>
                                <a:lnTo>
                                  <a:pt x="3390" y="149"/>
                                </a:lnTo>
                                <a:lnTo>
                                  <a:pt x="3390" y="149"/>
                                </a:lnTo>
                                <a:lnTo>
                                  <a:pt x="3377" y="155"/>
                                </a:lnTo>
                                <a:lnTo>
                                  <a:pt x="3366" y="163"/>
                                </a:lnTo>
                                <a:lnTo>
                                  <a:pt x="3366" y="163"/>
                                </a:lnTo>
                                <a:lnTo>
                                  <a:pt x="3353" y="169"/>
                                </a:lnTo>
                                <a:lnTo>
                                  <a:pt x="3340" y="175"/>
                                </a:lnTo>
                                <a:lnTo>
                                  <a:pt x="3326" y="181"/>
                                </a:lnTo>
                                <a:lnTo>
                                  <a:pt x="3326" y="181"/>
                                </a:lnTo>
                                <a:lnTo>
                                  <a:pt x="3312" y="188"/>
                                </a:lnTo>
                                <a:lnTo>
                                  <a:pt x="3298" y="194"/>
                                </a:lnTo>
                                <a:lnTo>
                                  <a:pt x="3282" y="200"/>
                                </a:lnTo>
                                <a:lnTo>
                                  <a:pt x="3282" y="200"/>
                                </a:lnTo>
                                <a:lnTo>
                                  <a:pt x="3267" y="205"/>
                                </a:lnTo>
                                <a:lnTo>
                                  <a:pt x="3251" y="211"/>
                                </a:lnTo>
                                <a:lnTo>
                                  <a:pt x="3251" y="211"/>
                                </a:lnTo>
                                <a:lnTo>
                                  <a:pt x="3234" y="217"/>
                                </a:lnTo>
                                <a:lnTo>
                                  <a:pt x="3217" y="222"/>
                                </a:lnTo>
                                <a:lnTo>
                                  <a:pt x="3200" y="228"/>
                                </a:lnTo>
                                <a:lnTo>
                                  <a:pt x="3200" y="228"/>
                                </a:lnTo>
                                <a:lnTo>
                                  <a:pt x="3183" y="235"/>
                                </a:lnTo>
                                <a:lnTo>
                                  <a:pt x="3164" y="240"/>
                                </a:lnTo>
                                <a:lnTo>
                                  <a:pt x="3164" y="240"/>
                                </a:lnTo>
                                <a:lnTo>
                                  <a:pt x="3146" y="246"/>
                                </a:lnTo>
                                <a:lnTo>
                                  <a:pt x="3126" y="251"/>
                                </a:lnTo>
                                <a:lnTo>
                                  <a:pt x="3106" y="256"/>
                                </a:lnTo>
                                <a:lnTo>
                                  <a:pt x="3106" y="256"/>
                                </a:lnTo>
                                <a:lnTo>
                                  <a:pt x="3086" y="262"/>
                                </a:lnTo>
                                <a:lnTo>
                                  <a:pt x="3066" y="267"/>
                                </a:lnTo>
                                <a:lnTo>
                                  <a:pt x="3066" y="267"/>
                                </a:lnTo>
                                <a:lnTo>
                                  <a:pt x="3045" y="272"/>
                                </a:lnTo>
                                <a:lnTo>
                                  <a:pt x="3025" y="277"/>
                                </a:lnTo>
                                <a:lnTo>
                                  <a:pt x="3002" y="282"/>
                                </a:lnTo>
                                <a:lnTo>
                                  <a:pt x="3002" y="282"/>
                                </a:lnTo>
                                <a:lnTo>
                                  <a:pt x="2981" y="287"/>
                                </a:lnTo>
                                <a:lnTo>
                                  <a:pt x="2958" y="292"/>
                                </a:lnTo>
                                <a:lnTo>
                                  <a:pt x="2935" y="295"/>
                                </a:lnTo>
                                <a:lnTo>
                                  <a:pt x="2935" y="295"/>
                                </a:lnTo>
                                <a:lnTo>
                                  <a:pt x="2912" y="300"/>
                                </a:lnTo>
                                <a:lnTo>
                                  <a:pt x="2890" y="305"/>
                                </a:lnTo>
                                <a:lnTo>
                                  <a:pt x="2890" y="305"/>
                                </a:lnTo>
                                <a:lnTo>
                                  <a:pt x="2866" y="309"/>
                                </a:lnTo>
                                <a:lnTo>
                                  <a:pt x="2841" y="314"/>
                                </a:lnTo>
                                <a:lnTo>
                                  <a:pt x="2817" y="318"/>
                                </a:lnTo>
                                <a:lnTo>
                                  <a:pt x="2817" y="318"/>
                                </a:lnTo>
                                <a:lnTo>
                                  <a:pt x="2793" y="323"/>
                                </a:lnTo>
                                <a:lnTo>
                                  <a:pt x="2767" y="326"/>
                                </a:lnTo>
                                <a:lnTo>
                                  <a:pt x="2767" y="326"/>
                                </a:lnTo>
                                <a:lnTo>
                                  <a:pt x="2742" y="330"/>
                                </a:lnTo>
                                <a:lnTo>
                                  <a:pt x="2716" y="334"/>
                                </a:lnTo>
                                <a:lnTo>
                                  <a:pt x="2691" y="338"/>
                                </a:lnTo>
                                <a:lnTo>
                                  <a:pt x="2691" y="338"/>
                                </a:lnTo>
                                <a:lnTo>
                                  <a:pt x="2665" y="341"/>
                                </a:lnTo>
                                <a:lnTo>
                                  <a:pt x="2638" y="345"/>
                                </a:lnTo>
                                <a:lnTo>
                                  <a:pt x="2638" y="345"/>
                                </a:lnTo>
                                <a:lnTo>
                                  <a:pt x="2611" y="349"/>
                                </a:lnTo>
                                <a:lnTo>
                                  <a:pt x="2584" y="351"/>
                                </a:lnTo>
                                <a:lnTo>
                                  <a:pt x="2557" y="355"/>
                                </a:lnTo>
                                <a:lnTo>
                                  <a:pt x="2557" y="355"/>
                                </a:lnTo>
                                <a:lnTo>
                                  <a:pt x="2530" y="357"/>
                                </a:lnTo>
                                <a:lnTo>
                                  <a:pt x="2503" y="361"/>
                                </a:lnTo>
                                <a:lnTo>
                                  <a:pt x="2475" y="364"/>
                                </a:lnTo>
                                <a:lnTo>
                                  <a:pt x="2475" y="364"/>
                                </a:lnTo>
                                <a:lnTo>
                                  <a:pt x="2446" y="366"/>
                                </a:lnTo>
                                <a:lnTo>
                                  <a:pt x="2418" y="369"/>
                                </a:lnTo>
                                <a:lnTo>
                                  <a:pt x="2418" y="369"/>
                                </a:lnTo>
                                <a:lnTo>
                                  <a:pt x="2389" y="371"/>
                                </a:lnTo>
                                <a:lnTo>
                                  <a:pt x="2361" y="374"/>
                                </a:lnTo>
                                <a:lnTo>
                                  <a:pt x="2331" y="376"/>
                                </a:lnTo>
                                <a:lnTo>
                                  <a:pt x="2331" y="376"/>
                                </a:lnTo>
                                <a:lnTo>
                                  <a:pt x="2302" y="379"/>
                                </a:lnTo>
                                <a:lnTo>
                                  <a:pt x="2273" y="381"/>
                                </a:lnTo>
                                <a:lnTo>
                                  <a:pt x="2273" y="381"/>
                                </a:lnTo>
                                <a:lnTo>
                                  <a:pt x="2244" y="382"/>
                                </a:lnTo>
                                <a:lnTo>
                                  <a:pt x="2214" y="385"/>
                                </a:lnTo>
                                <a:lnTo>
                                  <a:pt x="2184" y="386"/>
                                </a:lnTo>
                                <a:lnTo>
                                  <a:pt x="2184" y="386"/>
                                </a:lnTo>
                                <a:lnTo>
                                  <a:pt x="2155" y="388"/>
                                </a:lnTo>
                                <a:lnTo>
                                  <a:pt x="2125" y="390"/>
                                </a:lnTo>
                                <a:lnTo>
                                  <a:pt x="2125" y="390"/>
                                </a:lnTo>
                                <a:lnTo>
                                  <a:pt x="2095" y="391"/>
                                </a:lnTo>
                                <a:lnTo>
                                  <a:pt x="2065" y="392"/>
                                </a:lnTo>
                                <a:lnTo>
                                  <a:pt x="2034" y="393"/>
                                </a:lnTo>
                                <a:lnTo>
                                  <a:pt x="2034" y="393"/>
                                </a:lnTo>
                                <a:lnTo>
                                  <a:pt x="2004" y="395"/>
                                </a:lnTo>
                                <a:lnTo>
                                  <a:pt x="1973" y="395"/>
                                </a:lnTo>
                                <a:lnTo>
                                  <a:pt x="1943" y="396"/>
                                </a:lnTo>
                                <a:lnTo>
                                  <a:pt x="1943" y="396"/>
                                </a:lnTo>
                                <a:lnTo>
                                  <a:pt x="1913" y="397"/>
                                </a:lnTo>
                                <a:lnTo>
                                  <a:pt x="1882" y="397"/>
                                </a:lnTo>
                                <a:lnTo>
                                  <a:pt x="1882" y="397"/>
                                </a:lnTo>
                                <a:lnTo>
                                  <a:pt x="1850" y="397"/>
                                </a:lnTo>
                                <a:lnTo>
                                  <a:pt x="1820" y="398"/>
                                </a:lnTo>
                                <a:lnTo>
                                  <a:pt x="1789" y="398"/>
                                </a:lnTo>
                                <a:lnTo>
                                  <a:pt x="1789" y="398"/>
                                </a:lnTo>
                                <a:lnTo>
                                  <a:pt x="1759" y="398"/>
                                </a:lnTo>
                                <a:lnTo>
                                  <a:pt x="1728" y="398"/>
                                </a:lnTo>
                                <a:lnTo>
                                  <a:pt x="1728" y="398"/>
                                </a:lnTo>
                                <a:lnTo>
                                  <a:pt x="1698" y="398"/>
                                </a:lnTo>
                                <a:lnTo>
                                  <a:pt x="1667" y="397"/>
                                </a:lnTo>
                                <a:lnTo>
                                  <a:pt x="1636" y="397"/>
                                </a:lnTo>
                                <a:lnTo>
                                  <a:pt x="1636" y="397"/>
                                </a:lnTo>
                                <a:lnTo>
                                  <a:pt x="1606" y="397"/>
                                </a:lnTo>
                                <a:lnTo>
                                  <a:pt x="1574" y="396"/>
                                </a:lnTo>
                                <a:lnTo>
                                  <a:pt x="1574" y="396"/>
                                </a:lnTo>
                                <a:lnTo>
                                  <a:pt x="1545" y="395"/>
                                </a:lnTo>
                                <a:lnTo>
                                  <a:pt x="1515" y="395"/>
                                </a:lnTo>
                                <a:lnTo>
                                  <a:pt x="1483" y="393"/>
                                </a:lnTo>
                                <a:lnTo>
                                  <a:pt x="1483" y="393"/>
                                </a:lnTo>
                                <a:lnTo>
                                  <a:pt x="1454" y="392"/>
                                </a:lnTo>
                                <a:lnTo>
                                  <a:pt x="1424" y="391"/>
                                </a:lnTo>
                                <a:lnTo>
                                  <a:pt x="1394" y="390"/>
                                </a:lnTo>
                                <a:lnTo>
                                  <a:pt x="1394" y="390"/>
                                </a:lnTo>
                                <a:lnTo>
                                  <a:pt x="1363" y="388"/>
                                </a:lnTo>
                                <a:lnTo>
                                  <a:pt x="1333" y="386"/>
                                </a:lnTo>
                                <a:lnTo>
                                  <a:pt x="1333" y="386"/>
                                </a:lnTo>
                                <a:lnTo>
                                  <a:pt x="1304" y="385"/>
                                </a:lnTo>
                                <a:lnTo>
                                  <a:pt x="1274" y="382"/>
                                </a:lnTo>
                                <a:lnTo>
                                  <a:pt x="1245" y="381"/>
                                </a:lnTo>
                                <a:lnTo>
                                  <a:pt x="1245" y="381"/>
                                </a:lnTo>
                                <a:lnTo>
                                  <a:pt x="1215" y="379"/>
                                </a:lnTo>
                                <a:lnTo>
                                  <a:pt x="1186" y="376"/>
                                </a:lnTo>
                                <a:lnTo>
                                  <a:pt x="1186" y="376"/>
                                </a:lnTo>
                                <a:lnTo>
                                  <a:pt x="1158" y="374"/>
                                </a:lnTo>
                                <a:lnTo>
                                  <a:pt x="1128" y="371"/>
                                </a:lnTo>
                                <a:lnTo>
                                  <a:pt x="1099" y="369"/>
                                </a:lnTo>
                                <a:lnTo>
                                  <a:pt x="1099" y="369"/>
                                </a:lnTo>
                                <a:lnTo>
                                  <a:pt x="1071" y="366"/>
                                </a:lnTo>
                                <a:lnTo>
                                  <a:pt x="1044" y="364"/>
                                </a:lnTo>
                                <a:lnTo>
                                  <a:pt x="1044" y="364"/>
                                </a:lnTo>
                                <a:lnTo>
                                  <a:pt x="1016" y="361"/>
                                </a:lnTo>
                                <a:lnTo>
                                  <a:pt x="987" y="357"/>
                                </a:lnTo>
                                <a:lnTo>
                                  <a:pt x="960" y="355"/>
                                </a:lnTo>
                                <a:lnTo>
                                  <a:pt x="960" y="355"/>
                                </a:lnTo>
                                <a:lnTo>
                                  <a:pt x="933" y="351"/>
                                </a:lnTo>
                                <a:lnTo>
                                  <a:pt x="906" y="349"/>
                                </a:lnTo>
                                <a:lnTo>
                                  <a:pt x="879" y="345"/>
                                </a:lnTo>
                                <a:lnTo>
                                  <a:pt x="879" y="345"/>
                                </a:lnTo>
                                <a:lnTo>
                                  <a:pt x="853" y="341"/>
                                </a:lnTo>
                                <a:lnTo>
                                  <a:pt x="826" y="338"/>
                                </a:lnTo>
                                <a:lnTo>
                                  <a:pt x="826" y="338"/>
                                </a:lnTo>
                                <a:lnTo>
                                  <a:pt x="801" y="334"/>
                                </a:lnTo>
                                <a:lnTo>
                                  <a:pt x="775" y="330"/>
                                </a:lnTo>
                                <a:lnTo>
                                  <a:pt x="750" y="326"/>
                                </a:lnTo>
                                <a:lnTo>
                                  <a:pt x="750" y="326"/>
                                </a:lnTo>
                                <a:lnTo>
                                  <a:pt x="726" y="323"/>
                                </a:lnTo>
                                <a:lnTo>
                                  <a:pt x="700" y="318"/>
                                </a:lnTo>
                                <a:lnTo>
                                  <a:pt x="700" y="318"/>
                                </a:lnTo>
                                <a:lnTo>
                                  <a:pt x="676" y="314"/>
                                </a:lnTo>
                                <a:lnTo>
                                  <a:pt x="652" y="309"/>
                                </a:lnTo>
                                <a:lnTo>
                                  <a:pt x="629" y="305"/>
                                </a:lnTo>
                                <a:lnTo>
                                  <a:pt x="629" y="305"/>
                                </a:lnTo>
                                <a:lnTo>
                                  <a:pt x="605" y="300"/>
                                </a:lnTo>
                                <a:lnTo>
                                  <a:pt x="582" y="295"/>
                                </a:lnTo>
                                <a:lnTo>
                                  <a:pt x="582" y="295"/>
                                </a:lnTo>
                                <a:lnTo>
                                  <a:pt x="559" y="292"/>
                                </a:lnTo>
                                <a:lnTo>
                                  <a:pt x="536" y="287"/>
                                </a:lnTo>
                                <a:lnTo>
                                  <a:pt x="515" y="282"/>
                                </a:lnTo>
                                <a:lnTo>
                                  <a:pt x="515" y="282"/>
                                </a:lnTo>
                                <a:lnTo>
                                  <a:pt x="494" y="277"/>
                                </a:lnTo>
                                <a:lnTo>
                                  <a:pt x="472" y="272"/>
                                </a:lnTo>
                                <a:lnTo>
                                  <a:pt x="451" y="267"/>
                                </a:lnTo>
                                <a:lnTo>
                                  <a:pt x="451" y="267"/>
                                </a:lnTo>
                                <a:lnTo>
                                  <a:pt x="431" y="262"/>
                                </a:lnTo>
                                <a:lnTo>
                                  <a:pt x="411" y="256"/>
                                </a:lnTo>
                                <a:lnTo>
                                  <a:pt x="411" y="256"/>
                                </a:lnTo>
                                <a:lnTo>
                                  <a:pt x="391" y="251"/>
                                </a:lnTo>
                                <a:lnTo>
                                  <a:pt x="373" y="246"/>
                                </a:lnTo>
                                <a:lnTo>
                                  <a:pt x="354" y="240"/>
                                </a:lnTo>
                                <a:lnTo>
                                  <a:pt x="354" y="240"/>
                                </a:lnTo>
                                <a:lnTo>
                                  <a:pt x="336" y="235"/>
                                </a:lnTo>
                                <a:lnTo>
                                  <a:pt x="317" y="228"/>
                                </a:lnTo>
                                <a:lnTo>
                                  <a:pt x="317" y="228"/>
                                </a:lnTo>
                                <a:lnTo>
                                  <a:pt x="300" y="222"/>
                                </a:lnTo>
                                <a:lnTo>
                                  <a:pt x="283" y="217"/>
                                </a:lnTo>
                                <a:lnTo>
                                  <a:pt x="268" y="211"/>
                                </a:lnTo>
                                <a:lnTo>
                                  <a:pt x="268" y="211"/>
                                </a:lnTo>
                                <a:lnTo>
                                  <a:pt x="251" y="205"/>
                                </a:lnTo>
                                <a:lnTo>
                                  <a:pt x="235" y="200"/>
                                </a:lnTo>
                                <a:lnTo>
                                  <a:pt x="235" y="200"/>
                                </a:lnTo>
                                <a:lnTo>
                                  <a:pt x="221" y="194"/>
                                </a:lnTo>
                                <a:lnTo>
                                  <a:pt x="206" y="188"/>
                                </a:lnTo>
                                <a:lnTo>
                                  <a:pt x="192" y="181"/>
                                </a:lnTo>
                                <a:lnTo>
                                  <a:pt x="192" y="181"/>
                                </a:lnTo>
                                <a:lnTo>
                                  <a:pt x="178" y="175"/>
                                </a:lnTo>
                                <a:lnTo>
                                  <a:pt x="165" y="169"/>
                                </a:lnTo>
                                <a:lnTo>
                                  <a:pt x="152" y="163"/>
                                </a:lnTo>
                                <a:lnTo>
                                  <a:pt x="152" y="163"/>
                                </a:lnTo>
                                <a:lnTo>
                                  <a:pt x="140" y="155"/>
                                </a:lnTo>
                                <a:lnTo>
                                  <a:pt x="128" y="149"/>
                                </a:lnTo>
                                <a:lnTo>
                                  <a:pt x="128" y="149"/>
                                </a:lnTo>
                                <a:lnTo>
                                  <a:pt x="117" y="143"/>
                                </a:lnTo>
                                <a:lnTo>
                                  <a:pt x="106" y="137"/>
                                </a:lnTo>
                                <a:lnTo>
                                  <a:pt x="96" y="130"/>
                                </a:lnTo>
                                <a:lnTo>
                                  <a:pt x="96" y="130"/>
                                </a:lnTo>
                                <a:lnTo>
                                  <a:pt x="86" y="123"/>
                                </a:lnTo>
                                <a:lnTo>
                                  <a:pt x="77" y="117"/>
                                </a:lnTo>
                                <a:lnTo>
                                  <a:pt x="77" y="117"/>
                                </a:lnTo>
                                <a:lnTo>
                                  <a:pt x="69" y="111"/>
                                </a:lnTo>
                                <a:lnTo>
                                  <a:pt x="60" y="103"/>
                                </a:lnTo>
                                <a:lnTo>
                                  <a:pt x="52" y="97"/>
                                </a:lnTo>
                                <a:lnTo>
                                  <a:pt x="52" y="97"/>
                                </a:lnTo>
                                <a:lnTo>
                                  <a:pt x="44" y="90"/>
                                </a:lnTo>
                                <a:lnTo>
                                  <a:pt x="39" y="83"/>
                                </a:lnTo>
                                <a:lnTo>
                                  <a:pt x="39" y="83"/>
                                </a:lnTo>
                                <a:lnTo>
                                  <a:pt x="32" y="76"/>
                                </a:lnTo>
                                <a:lnTo>
                                  <a:pt x="27" y="70"/>
                                </a:lnTo>
                                <a:lnTo>
                                  <a:pt x="22" y="62"/>
                                </a:lnTo>
                                <a:lnTo>
                                  <a:pt x="22" y="62"/>
                                </a:lnTo>
                                <a:lnTo>
                                  <a:pt x="17" y="56"/>
                                </a:lnTo>
                                <a:lnTo>
                                  <a:pt x="13" y="49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6" y="35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2" y="21"/>
                                </a:lnTo>
                                <a:lnTo>
                                  <a:pt x="2" y="14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0" y="424"/>
                                </a:lnTo>
                                <a:lnTo>
                                  <a:pt x="0" y="432"/>
                                </a:lnTo>
                                <a:lnTo>
                                  <a:pt x="0" y="432"/>
                                </a:lnTo>
                                <a:lnTo>
                                  <a:pt x="2" y="438"/>
                                </a:lnTo>
                                <a:lnTo>
                                  <a:pt x="2" y="446"/>
                                </a:lnTo>
                                <a:lnTo>
                                  <a:pt x="5" y="453"/>
                                </a:lnTo>
                                <a:lnTo>
                                  <a:pt x="5" y="453"/>
                                </a:lnTo>
                                <a:lnTo>
                                  <a:pt x="6" y="459"/>
                                </a:lnTo>
                                <a:lnTo>
                                  <a:pt x="10" y="467"/>
                                </a:lnTo>
                                <a:lnTo>
                                  <a:pt x="10" y="467"/>
                                </a:lnTo>
                                <a:lnTo>
                                  <a:pt x="13" y="473"/>
                                </a:lnTo>
                                <a:lnTo>
                                  <a:pt x="17" y="480"/>
                                </a:lnTo>
                                <a:lnTo>
                                  <a:pt x="22" y="486"/>
                                </a:lnTo>
                                <a:lnTo>
                                  <a:pt x="22" y="486"/>
                                </a:lnTo>
                                <a:lnTo>
                                  <a:pt x="27" y="494"/>
                                </a:lnTo>
                                <a:lnTo>
                                  <a:pt x="32" y="500"/>
                                </a:lnTo>
                                <a:lnTo>
                                  <a:pt x="39" y="508"/>
                                </a:lnTo>
                                <a:lnTo>
                                  <a:pt x="39" y="508"/>
                                </a:lnTo>
                                <a:lnTo>
                                  <a:pt x="44" y="514"/>
                                </a:lnTo>
                                <a:lnTo>
                                  <a:pt x="52" y="521"/>
                                </a:lnTo>
                                <a:lnTo>
                                  <a:pt x="52" y="521"/>
                                </a:lnTo>
                                <a:lnTo>
                                  <a:pt x="60" y="527"/>
                                </a:lnTo>
                                <a:lnTo>
                                  <a:pt x="69" y="535"/>
                                </a:lnTo>
                                <a:lnTo>
                                  <a:pt x="77" y="541"/>
                                </a:lnTo>
                                <a:lnTo>
                                  <a:pt x="77" y="541"/>
                                </a:lnTo>
                                <a:lnTo>
                                  <a:pt x="86" y="547"/>
                                </a:lnTo>
                                <a:lnTo>
                                  <a:pt x="96" y="555"/>
                                </a:lnTo>
                                <a:lnTo>
                                  <a:pt x="96" y="555"/>
                                </a:lnTo>
                                <a:lnTo>
                                  <a:pt x="106" y="561"/>
                                </a:lnTo>
                                <a:lnTo>
                                  <a:pt x="117" y="567"/>
                                </a:lnTo>
                                <a:lnTo>
                                  <a:pt x="128" y="573"/>
                                </a:lnTo>
                                <a:lnTo>
                                  <a:pt x="128" y="573"/>
                                </a:lnTo>
                                <a:lnTo>
                                  <a:pt x="140" y="579"/>
                                </a:lnTo>
                                <a:lnTo>
                                  <a:pt x="152" y="587"/>
                                </a:lnTo>
                                <a:lnTo>
                                  <a:pt x="152" y="587"/>
                                </a:lnTo>
                                <a:lnTo>
                                  <a:pt x="165" y="593"/>
                                </a:lnTo>
                                <a:lnTo>
                                  <a:pt x="178" y="599"/>
                                </a:lnTo>
                                <a:lnTo>
                                  <a:pt x="192" y="606"/>
                                </a:lnTo>
                                <a:lnTo>
                                  <a:pt x="192" y="606"/>
                                </a:lnTo>
                                <a:lnTo>
                                  <a:pt x="206" y="612"/>
                                </a:lnTo>
                                <a:lnTo>
                                  <a:pt x="221" y="618"/>
                                </a:lnTo>
                                <a:lnTo>
                                  <a:pt x="235" y="624"/>
                                </a:lnTo>
                                <a:lnTo>
                                  <a:pt x="235" y="624"/>
                                </a:lnTo>
                                <a:lnTo>
                                  <a:pt x="251" y="629"/>
                                </a:lnTo>
                                <a:lnTo>
                                  <a:pt x="268" y="635"/>
                                </a:lnTo>
                                <a:lnTo>
                                  <a:pt x="268" y="635"/>
                                </a:lnTo>
                                <a:lnTo>
                                  <a:pt x="283" y="641"/>
                                </a:lnTo>
                                <a:lnTo>
                                  <a:pt x="300" y="646"/>
                                </a:lnTo>
                                <a:lnTo>
                                  <a:pt x="317" y="653"/>
                                </a:lnTo>
                                <a:lnTo>
                                  <a:pt x="317" y="653"/>
                                </a:lnTo>
                                <a:lnTo>
                                  <a:pt x="336" y="659"/>
                                </a:lnTo>
                                <a:lnTo>
                                  <a:pt x="354" y="664"/>
                                </a:lnTo>
                                <a:lnTo>
                                  <a:pt x="354" y="664"/>
                                </a:lnTo>
                                <a:lnTo>
                                  <a:pt x="373" y="670"/>
                                </a:lnTo>
                                <a:lnTo>
                                  <a:pt x="391" y="675"/>
                                </a:lnTo>
                                <a:lnTo>
                                  <a:pt x="411" y="680"/>
                                </a:lnTo>
                                <a:lnTo>
                                  <a:pt x="411" y="680"/>
                                </a:lnTo>
                                <a:lnTo>
                                  <a:pt x="431" y="686"/>
                                </a:lnTo>
                                <a:lnTo>
                                  <a:pt x="451" y="691"/>
                                </a:lnTo>
                                <a:lnTo>
                                  <a:pt x="451" y="691"/>
                                </a:lnTo>
                                <a:lnTo>
                                  <a:pt x="472" y="696"/>
                                </a:lnTo>
                                <a:lnTo>
                                  <a:pt x="494" y="701"/>
                                </a:lnTo>
                                <a:lnTo>
                                  <a:pt x="515" y="706"/>
                                </a:lnTo>
                                <a:lnTo>
                                  <a:pt x="515" y="706"/>
                                </a:lnTo>
                                <a:lnTo>
                                  <a:pt x="536" y="711"/>
                                </a:lnTo>
                                <a:lnTo>
                                  <a:pt x="559" y="716"/>
                                </a:lnTo>
                                <a:lnTo>
                                  <a:pt x="582" y="720"/>
                                </a:lnTo>
                                <a:lnTo>
                                  <a:pt x="582" y="720"/>
                                </a:lnTo>
                                <a:lnTo>
                                  <a:pt x="605" y="725"/>
                                </a:lnTo>
                                <a:lnTo>
                                  <a:pt x="629" y="730"/>
                                </a:lnTo>
                                <a:lnTo>
                                  <a:pt x="629" y="730"/>
                                </a:lnTo>
                                <a:lnTo>
                                  <a:pt x="652" y="733"/>
                                </a:lnTo>
                                <a:lnTo>
                                  <a:pt x="676" y="738"/>
                                </a:lnTo>
                                <a:lnTo>
                                  <a:pt x="700" y="742"/>
                                </a:lnTo>
                                <a:lnTo>
                                  <a:pt x="700" y="742"/>
                                </a:lnTo>
                                <a:lnTo>
                                  <a:pt x="726" y="747"/>
                                </a:lnTo>
                                <a:lnTo>
                                  <a:pt x="750" y="751"/>
                                </a:lnTo>
                                <a:lnTo>
                                  <a:pt x="750" y="751"/>
                                </a:lnTo>
                                <a:lnTo>
                                  <a:pt x="775" y="754"/>
                                </a:lnTo>
                                <a:lnTo>
                                  <a:pt x="801" y="758"/>
                                </a:lnTo>
                                <a:lnTo>
                                  <a:pt x="826" y="762"/>
                                </a:lnTo>
                                <a:lnTo>
                                  <a:pt x="826" y="762"/>
                                </a:lnTo>
                                <a:lnTo>
                                  <a:pt x="853" y="766"/>
                                </a:lnTo>
                                <a:lnTo>
                                  <a:pt x="879" y="769"/>
                                </a:lnTo>
                                <a:lnTo>
                                  <a:pt x="879" y="769"/>
                                </a:lnTo>
                                <a:lnTo>
                                  <a:pt x="906" y="773"/>
                                </a:lnTo>
                                <a:lnTo>
                                  <a:pt x="933" y="775"/>
                                </a:lnTo>
                                <a:lnTo>
                                  <a:pt x="960" y="779"/>
                                </a:lnTo>
                                <a:lnTo>
                                  <a:pt x="960" y="779"/>
                                </a:lnTo>
                                <a:lnTo>
                                  <a:pt x="987" y="782"/>
                                </a:lnTo>
                                <a:lnTo>
                                  <a:pt x="1016" y="785"/>
                                </a:lnTo>
                                <a:lnTo>
                                  <a:pt x="1044" y="788"/>
                                </a:lnTo>
                                <a:lnTo>
                                  <a:pt x="1044" y="788"/>
                                </a:lnTo>
                                <a:lnTo>
                                  <a:pt x="1071" y="790"/>
                                </a:lnTo>
                                <a:lnTo>
                                  <a:pt x="1099" y="793"/>
                                </a:lnTo>
                                <a:lnTo>
                                  <a:pt x="1099" y="793"/>
                                </a:lnTo>
                                <a:lnTo>
                                  <a:pt x="1128" y="795"/>
                                </a:lnTo>
                                <a:lnTo>
                                  <a:pt x="1158" y="798"/>
                                </a:lnTo>
                                <a:lnTo>
                                  <a:pt x="1186" y="800"/>
                                </a:lnTo>
                                <a:lnTo>
                                  <a:pt x="1186" y="800"/>
                                </a:lnTo>
                                <a:lnTo>
                                  <a:pt x="1215" y="803"/>
                                </a:lnTo>
                                <a:lnTo>
                                  <a:pt x="1245" y="805"/>
                                </a:lnTo>
                                <a:lnTo>
                                  <a:pt x="1245" y="805"/>
                                </a:lnTo>
                                <a:lnTo>
                                  <a:pt x="1274" y="806"/>
                                </a:lnTo>
                                <a:lnTo>
                                  <a:pt x="1304" y="809"/>
                                </a:lnTo>
                                <a:lnTo>
                                  <a:pt x="1333" y="810"/>
                                </a:lnTo>
                                <a:lnTo>
                                  <a:pt x="1333" y="810"/>
                                </a:lnTo>
                                <a:lnTo>
                                  <a:pt x="1363" y="813"/>
                                </a:lnTo>
                                <a:lnTo>
                                  <a:pt x="1394" y="814"/>
                                </a:lnTo>
                                <a:lnTo>
                                  <a:pt x="1394" y="814"/>
                                </a:lnTo>
                                <a:lnTo>
                                  <a:pt x="1424" y="815"/>
                                </a:lnTo>
                                <a:lnTo>
                                  <a:pt x="1454" y="816"/>
                                </a:lnTo>
                                <a:lnTo>
                                  <a:pt x="1483" y="818"/>
                                </a:lnTo>
                                <a:lnTo>
                                  <a:pt x="1483" y="818"/>
                                </a:lnTo>
                                <a:lnTo>
                                  <a:pt x="1515" y="819"/>
                                </a:lnTo>
                                <a:lnTo>
                                  <a:pt x="1545" y="819"/>
                                </a:lnTo>
                                <a:lnTo>
                                  <a:pt x="1574" y="820"/>
                                </a:lnTo>
                                <a:lnTo>
                                  <a:pt x="1574" y="820"/>
                                </a:lnTo>
                                <a:lnTo>
                                  <a:pt x="1606" y="821"/>
                                </a:lnTo>
                                <a:lnTo>
                                  <a:pt x="1636" y="821"/>
                                </a:lnTo>
                                <a:lnTo>
                                  <a:pt x="1636" y="821"/>
                                </a:lnTo>
                                <a:lnTo>
                                  <a:pt x="1667" y="821"/>
                                </a:lnTo>
                                <a:lnTo>
                                  <a:pt x="1698" y="823"/>
                                </a:lnTo>
                                <a:lnTo>
                                  <a:pt x="1728" y="823"/>
                                </a:lnTo>
                                <a:lnTo>
                                  <a:pt x="1728" y="823"/>
                                </a:lnTo>
                                <a:lnTo>
                                  <a:pt x="1759" y="823"/>
                                </a:lnTo>
                                <a:lnTo>
                                  <a:pt x="1789" y="823"/>
                                </a:lnTo>
                                <a:lnTo>
                                  <a:pt x="1789" y="823"/>
                                </a:lnTo>
                                <a:lnTo>
                                  <a:pt x="1820" y="823"/>
                                </a:lnTo>
                                <a:lnTo>
                                  <a:pt x="1850" y="821"/>
                                </a:lnTo>
                                <a:lnTo>
                                  <a:pt x="1882" y="821"/>
                                </a:lnTo>
                                <a:lnTo>
                                  <a:pt x="1882" y="821"/>
                                </a:lnTo>
                                <a:lnTo>
                                  <a:pt x="1913" y="821"/>
                                </a:lnTo>
                                <a:lnTo>
                                  <a:pt x="1943" y="820"/>
                                </a:lnTo>
                                <a:lnTo>
                                  <a:pt x="1943" y="820"/>
                                </a:lnTo>
                                <a:lnTo>
                                  <a:pt x="1973" y="819"/>
                                </a:lnTo>
                                <a:lnTo>
                                  <a:pt x="2004" y="819"/>
                                </a:lnTo>
                                <a:lnTo>
                                  <a:pt x="2034" y="818"/>
                                </a:lnTo>
                                <a:lnTo>
                                  <a:pt x="2034" y="818"/>
                                </a:lnTo>
                                <a:lnTo>
                                  <a:pt x="2065" y="816"/>
                                </a:lnTo>
                                <a:lnTo>
                                  <a:pt x="2095" y="815"/>
                                </a:lnTo>
                                <a:lnTo>
                                  <a:pt x="2125" y="814"/>
                                </a:lnTo>
                                <a:lnTo>
                                  <a:pt x="2125" y="814"/>
                                </a:lnTo>
                                <a:lnTo>
                                  <a:pt x="2155" y="813"/>
                                </a:lnTo>
                                <a:lnTo>
                                  <a:pt x="2184" y="810"/>
                                </a:lnTo>
                                <a:lnTo>
                                  <a:pt x="2184" y="810"/>
                                </a:lnTo>
                                <a:lnTo>
                                  <a:pt x="2214" y="809"/>
                                </a:lnTo>
                                <a:lnTo>
                                  <a:pt x="2244" y="806"/>
                                </a:lnTo>
                                <a:lnTo>
                                  <a:pt x="2273" y="805"/>
                                </a:lnTo>
                                <a:lnTo>
                                  <a:pt x="2273" y="805"/>
                                </a:lnTo>
                                <a:lnTo>
                                  <a:pt x="2302" y="803"/>
                                </a:lnTo>
                                <a:lnTo>
                                  <a:pt x="2331" y="800"/>
                                </a:lnTo>
                                <a:lnTo>
                                  <a:pt x="2331" y="800"/>
                                </a:lnTo>
                                <a:lnTo>
                                  <a:pt x="2361" y="798"/>
                                </a:lnTo>
                                <a:lnTo>
                                  <a:pt x="2389" y="795"/>
                                </a:lnTo>
                                <a:lnTo>
                                  <a:pt x="2418" y="793"/>
                                </a:lnTo>
                                <a:lnTo>
                                  <a:pt x="2418" y="793"/>
                                </a:lnTo>
                                <a:lnTo>
                                  <a:pt x="2446" y="790"/>
                                </a:lnTo>
                                <a:lnTo>
                                  <a:pt x="2475" y="788"/>
                                </a:lnTo>
                                <a:lnTo>
                                  <a:pt x="2475" y="788"/>
                                </a:lnTo>
                                <a:lnTo>
                                  <a:pt x="2503" y="785"/>
                                </a:lnTo>
                                <a:lnTo>
                                  <a:pt x="2530" y="782"/>
                                </a:lnTo>
                                <a:lnTo>
                                  <a:pt x="2557" y="779"/>
                                </a:lnTo>
                                <a:lnTo>
                                  <a:pt x="2557" y="779"/>
                                </a:lnTo>
                                <a:lnTo>
                                  <a:pt x="2584" y="775"/>
                                </a:lnTo>
                                <a:lnTo>
                                  <a:pt x="2611" y="773"/>
                                </a:lnTo>
                                <a:lnTo>
                                  <a:pt x="2638" y="769"/>
                                </a:lnTo>
                                <a:lnTo>
                                  <a:pt x="2638" y="769"/>
                                </a:lnTo>
                                <a:lnTo>
                                  <a:pt x="2665" y="766"/>
                                </a:lnTo>
                                <a:lnTo>
                                  <a:pt x="2691" y="762"/>
                                </a:lnTo>
                                <a:lnTo>
                                  <a:pt x="2691" y="762"/>
                                </a:lnTo>
                                <a:lnTo>
                                  <a:pt x="2716" y="758"/>
                                </a:lnTo>
                                <a:lnTo>
                                  <a:pt x="2742" y="754"/>
                                </a:lnTo>
                                <a:lnTo>
                                  <a:pt x="2767" y="751"/>
                                </a:lnTo>
                                <a:lnTo>
                                  <a:pt x="2767" y="751"/>
                                </a:lnTo>
                                <a:lnTo>
                                  <a:pt x="2793" y="747"/>
                                </a:lnTo>
                                <a:lnTo>
                                  <a:pt x="2817" y="742"/>
                                </a:lnTo>
                                <a:lnTo>
                                  <a:pt x="2817" y="742"/>
                                </a:lnTo>
                                <a:lnTo>
                                  <a:pt x="2841" y="738"/>
                                </a:lnTo>
                                <a:lnTo>
                                  <a:pt x="2866" y="733"/>
                                </a:lnTo>
                                <a:lnTo>
                                  <a:pt x="2890" y="730"/>
                                </a:lnTo>
                                <a:lnTo>
                                  <a:pt x="2890" y="730"/>
                                </a:lnTo>
                                <a:lnTo>
                                  <a:pt x="2912" y="725"/>
                                </a:lnTo>
                                <a:lnTo>
                                  <a:pt x="2935" y="720"/>
                                </a:lnTo>
                                <a:lnTo>
                                  <a:pt x="2935" y="720"/>
                                </a:lnTo>
                                <a:lnTo>
                                  <a:pt x="2958" y="716"/>
                                </a:lnTo>
                                <a:lnTo>
                                  <a:pt x="2981" y="711"/>
                                </a:lnTo>
                                <a:lnTo>
                                  <a:pt x="3002" y="706"/>
                                </a:lnTo>
                                <a:lnTo>
                                  <a:pt x="3002" y="706"/>
                                </a:lnTo>
                                <a:lnTo>
                                  <a:pt x="3025" y="701"/>
                                </a:lnTo>
                                <a:lnTo>
                                  <a:pt x="3045" y="696"/>
                                </a:lnTo>
                                <a:lnTo>
                                  <a:pt x="3066" y="691"/>
                                </a:lnTo>
                                <a:lnTo>
                                  <a:pt x="3066" y="691"/>
                                </a:lnTo>
                                <a:lnTo>
                                  <a:pt x="3086" y="686"/>
                                </a:lnTo>
                                <a:lnTo>
                                  <a:pt x="3106" y="680"/>
                                </a:lnTo>
                                <a:lnTo>
                                  <a:pt x="3106" y="680"/>
                                </a:lnTo>
                                <a:lnTo>
                                  <a:pt x="3126" y="675"/>
                                </a:lnTo>
                                <a:lnTo>
                                  <a:pt x="3146" y="670"/>
                                </a:lnTo>
                                <a:lnTo>
                                  <a:pt x="3164" y="664"/>
                                </a:lnTo>
                                <a:lnTo>
                                  <a:pt x="3164" y="664"/>
                                </a:lnTo>
                                <a:lnTo>
                                  <a:pt x="3183" y="659"/>
                                </a:lnTo>
                                <a:lnTo>
                                  <a:pt x="3200" y="653"/>
                                </a:lnTo>
                                <a:lnTo>
                                  <a:pt x="3200" y="653"/>
                                </a:lnTo>
                                <a:lnTo>
                                  <a:pt x="3217" y="646"/>
                                </a:lnTo>
                                <a:lnTo>
                                  <a:pt x="3234" y="641"/>
                                </a:lnTo>
                                <a:lnTo>
                                  <a:pt x="3251" y="635"/>
                                </a:lnTo>
                                <a:lnTo>
                                  <a:pt x="3251" y="635"/>
                                </a:lnTo>
                                <a:lnTo>
                                  <a:pt x="3267" y="629"/>
                                </a:lnTo>
                                <a:lnTo>
                                  <a:pt x="3282" y="624"/>
                                </a:lnTo>
                                <a:lnTo>
                                  <a:pt x="3282" y="624"/>
                                </a:lnTo>
                                <a:lnTo>
                                  <a:pt x="3298" y="618"/>
                                </a:lnTo>
                                <a:lnTo>
                                  <a:pt x="3312" y="612"/>
                                </a:lnTo>
                                <a:lnTo>
                                  <a:pt x="3326" y="606"/>
                                </a:lnTo>
                                <a:lnTo>
                                  <a:pt x="3326" y="606"/>
                                </a:lnTo>
                                <a:lnTo>
                                  <a:pt x="3340" y="599"/>
                                </a:lnTo>
                                <a:lnTo>
                                  <a:pt x="3353" y="593"/>
                                </a:lnTo>
                                <a:lnTo>
                                  <a:pt x="3366" y="587"/>
                                </a:lnTo>
                                <a:lnTo>
                                  <a:pt x="3366" y="587"/>
                                </a:lnTo>
                                <a:lnTo>
                                  <a:pt x="3377" y="579"/>
                                </a:lnTo>
                                <a:lnTo>
                                  <a:pt x="3390" y="573"/>
                                </a:lnTo>
                                <a:lnTo>
                                  <a:pt x="3390" y="573"/>
                                </a:lnTo>
                                <a:lnTo>
                                  <a:pt x="3402" y="567"/>
                                </a:lnTo>
                                <a:lnTo>
                                  <a:pt x="3412" y="561"/>
                                </a:lnTo>
                                <a:lnTo>
                                  <a:pt x="3422" y="555"/>
                                </a:lnTo>
                                <a:lnTo>
                                  <a:pt x="3422" y="555"/>
                                </a:lnTo>
                                <a:lnTo>
                                  <a:pt x="3432" y="547"/>
                                </a:lnTo>
                                <a:lnTo>
                                  <a:pt x="3441" y="541"/>
                                </a:lnTo>
                                <a:lnTo>
                                  <a:pt x="3441" y="541"/>
                                </a:lnTo>
                                <a:lnTo>
                                  <a:pt x="3450" y="535"/>
                                </a:lnTo>
                                <a:lnTo>
                                  <a:pt x="3459" y="527"/>
                                </a:lnTo>
                                <a:lnTo>
                                  <a:pt x="3466" y="521"/>
                                </a:lnTo>
                                <a:lnTo>
                                  <a:pt x="3466" y="521"/>
                                </a:lnTo>
                                <a:lnTo>
                                  <a:pt x="3473" y="514"/>
                                </a:lnTo>
                                <a:lnTo>
                                  <a:pt x="3480" y="508"/>
                                </a:lnTo>
                                <a:lnTo>
                                  <a:pt x="3480" y="508"/>
                                </a:lnTo>
                                <a:lnTo>
                                  <a:pt x="3486" y="500"/>
                                </a:lnTo>
                                <a:lnTo>
                                  <a:pt x="3491" y="494"/>
                                </a:lnTo>
                                <a:lnTo>
                                  <a:pt x="3497" y="486"/>
                                </a:lnTo>
                                <a:lnTo>
                                  <a:pt x="3497" y="486"/>
                                </a:lnTo>
                                <a:lnTo>
                                  <a:pt x="3501" y="480"/>
                                </a:lnTo>
                                <a:lnTo>
                                  <a:pt x="3505" y="473"/>
                                </a:lnTo>
                                <a:lnTo>
                                  <a:pt x="3508" y="467"/>
                                </a:lnTo>
                                <a:lnTo>
                                  <a:pt x="3508" y="467"/>
                                </a:lnTo>
                                <a:lnTo>
                                  <a:pt x="3511" y="459"/>
                                </a:lnTo>
                                <a:lnTo>
                                  <a:pt x="3514" y="453"/>
                                </a:lnTo>
                                <a:lnTo>
                                  <a:pt x="3514" y="453"/>
                                </a:lnTo>
                                <a:lnTo>
                                  <a:pt x="3515" y="446"/>
                                </a:lnTo>
                                <a:lnTo>
                                  <a:pt x="3517" y="438"/>
                                </a:lnTo>
                                <a:lnTo>
                                  <a:pt x="3518" y="432"/>
                                </a:lnTo>
                                <a:lnTo>
                                  <a:pt x="3518" y="432"/>
                                </a:lnTo>
                                <a:lnTo>
                                  <a:pt x="3518" y="424"/>
                                </a:lnTo>
                                <a:lnTo>
                                  <a:pt x="35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2600" y="559440"/>
                            <a:ext cx="33228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1534680"/>
                            <a:ext cx="33228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1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7200" y="767160"/>
                            <a:ext cx="155772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880" y="831240"/>
                            <a:ext cx="111240" cy="972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0600" y="790560"/>
                            <a:ext cx="755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solwenc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6880" y="1207080"/>
                            <a:ext cx="111240" cy="972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9000" y="1166400"/>
                            <a:ext cx="645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młodzie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0600" y="1335960"/>
                            <a:ext cx="1111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o 25 roku życ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07pt" coordorigin="0,0" coordsize="8640,4140">
                <v:rect id="shape_0" stroked="f" o:allowincell="f" style="position:absolute;left:0;top:0;width:863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518,795" path="m3390,248l3402,255l3402,255l3412,262l3412,262l3422,268l3432,274l3432,274l3441,282l3441,282l3450,288l3450,288l3459,294l3466,302l3466,302l3473,308l3473,308l3480,315l3486,322l3486,322l3491,329l3491,329l3497,335l3497,335l3501,343l3505,349l3505,349l3508,356l3508,356l3511,362l3514,370l3514,370l3515,376l3515,376l3517,384l3517,384l3518,391l3518,397l3518,397l3518,405l3518,405l3517,411l3515,418l3515,418l3514,426l3514,426l3511,432l3511,432l3508,439l3505,446l3505,446l3501,453l3501,453l3497,459l3491,467l3491,467l3486,473l3486,473l3480,480l3480,480l3473,487l3466,494l3466,494l3459,500l3459,500l3450,508l3441,514l3441,514l3432,520l3432,520l3422,527l3422,527l3412,534l3402,540l3402,540l3390,546l3390,546l3377,552l3366,560l3366,560l3353,566l3353,566l3340,572l3340,572l3326,578l3312,585l3312,585l3298,591l3298,591l3282,597l3267,602l3267,602l3251,608l3251,608l3234,614l3234,614l3217,619l3200,625l3200,625l3183,632l3183,632l3164,637l3146,643l3146,643l3126,648l3126,648l3106,653l3106,653l3086,659l3066,664l3066,664l3045,669l3045,669l3025,674l3002,679l3002,679l2981,684l2981,684l2958,689l2958,689l2935,692l2912,697l2912,697l2890,702l2890,702l2866,706l2841,711l2841,711l2817,715l2817,715l2793,720l2767,723l2767,723l2742,727l2742,727l2716,731l2716,731l2691,735l2665,738l2665,738l2638,742l2638,742l2611,746l2584,748l2584,748l2557,752l2557,752l2530,754l2530,754l2503,758l2475,761l2475,761l2446,763l2446,763l2418,766l2389,768l2389,768l2361,771l2361,771l2331,773l2331,773l2302,776l2273,778l2273,778l2244,779l2244,779l2214,782l2184,783l2184,783l2155,785l2155,785l2125,787l2125,787l2095,788l2065,789l2065,789l2034,790l2034,790l2004,792l1973,792l1973,792l1943,793l1943,793l1913,794l1913,794l1882,794l1850,794l1850,794l1820,795l1820,795l1789,795l1759,795l1759,795l1728,795l1728,795l1698,795l1698,795l1667,794l1636,794l1636,794l1606,794l1606,794l1574,793l1545,792l1545,792l1515,792l1515,792l1483,790l1483,790l1454,789l1424,788l1424,788l1394,787l1394,787l1363,785l1333,783l1333,783l1304,782l1304,782l1274,779l1274,779l1245,778l1215,776l1215,776l1186,773l1186,773l1158,771l1128,768l1128,768l1099,766l1099,766l1071,763l1071,763l1044,761l1016,758l1016,758l987,754l987,754l960,752l933,748l933,748l906,746l906,746l879,742l879,742l853,738l826,735l826,735l801,731l801,731l775,727l750,723l750,723l726,720l726,720l700,715l676,711l676,711l652,706l652,706l629,702l629,702l605,697l582,692l582,692l559,689l559,689l536,684l515,679l515,679l494,674l494,674l472,669l472,669l451,664l431,659l431,659l411,653l411,653l391,648l373,643l373,643l354,637l354,637l336,632l336,632l317,625l300,619l300,619l283,614l283,614l268,608l251,602l251,602l235,597l235,597l221,591l221,591l206,585l192,578l192,578l178,572l178,572l165,566l152,560l152,560l140,552l140,552l128,546l128,546l117,540l106,534l106,534l96,527l96,527l86,520l77,514l77,514l69,508l69,508l60,500l60,500l52,494l44,487l44,487l39,480l39,480l32,473l27,467l27,467l22,459l22,459l17,453l17,453l13,446l10,439l10,439l6,432l6,432l5,426l2,418l2,418l2,411l2,411l0,405l0,405l0,397l0,391l0,391l2,384l2,384l2,376l5,370l5,370l6,362l6,362l10,356l10,356l13,349l17,343l17,343l22,335l22,335l27,329l32,322l32,322l39,315l39,315l44,308l44,308l52,302l60,294l60,294l69,288l69,288l77,282l86,274l86,274l96,268l96,268l106,262l117,255l117,255l128,248l128,248l140,242l140,242l152,236l165,230l165,230l178,224l178,224l192,217l206,211l206,211l221,205l221,205l235,199l235,199l251,193l268,186l268,186l283,181l283,181l300,175l317,169l317,169l336,164l336,164l354,158l354,158l373,153l391,148l391,148l411,142l411,142l431,137l451,132l451,132l472,127l472,127l494,122l494,122l515,117l536,112l536,112l559,107l559,107l582,102l605,97l605,97l629,93l629,93l652,88l652,88l676,85l700,80l700,80l726,76l726,76l750,72l775,69l775,69l801,64l801,64l826,60l826,60l853,57l879,54l879,54l906,50l906,50l933,46l960,44l960,44l987,40l987,40l1016,38l1016,38l1044,34l1071,31l1071,31l1099,29l1099,29l1128,26l1158,24l1158,24l1186,21l1186,21l1215,19l1215,19l1245,18l1274,15l1274,15l1304,14l1304,14l1333,11l1363,10l1363,10l1394,9l1394,9l1424,8l1424,8l1454,7l1483,5l1483,5l1515,4l1515,4l1545,3l1574,3l1574,3l1606,2l1606,2l1636,2l1636,2l1667,0l1698,0l1698,0l1728,0l1728,0l1759,0l1759,397l3390,248xe" fillcolor="#993366" stroked="t" o:allowincell="f" style="position:absolute;left:1315;top:1190;width:3517;height:794;mso-wrap-style:none;v-text-anchor:middle;mso-position-horizontal-relative:char">
                  <v:fill o:detectmouseclick="t" type="solid" color2="#66cc99"/>
                  <v:stroke color="black" weight="6840" joinstyle="round" endcap="flat"/>
                  <w10:wrap type="none"/>
                </v:shape>
                <v:shape id="shape_0" coordsize="1631,397" path="m0,0l0,0l30,0l30,0l30,0l61,0l61,0l61,0l91,0l91,0l91,0l123,2l123,2l123,2l154,2l154,2l154,2l184,3l184,3l184,3l214,3l214,3l214,3l245,4l245,4l245,4l275,5l275,5l275,5l306,7l306,7l306,7l336,8l336,8l336,8l366,9l366,9l366,9l396,10l396,10l396,10l425,11l425,11l425,11l455,14l455,14l455,14l485,15l485,15l485,15l514,18l514,18l514,18l543,19l543,19l543,19l572,21l572,21l572,21l602,24l602,24l602,24l630,26l630,26l630,26l659,29l659,29l659,29l687,31l687,31l687,31l716,34l716,34l716,34l744,38l744,38l744,38l771,40l771,40l771,40l798,44l798,44l798,44l825,46l825,46l825,46l852,50l852,50l852,50l879,54l879,54l879,54l906,57l906,57l906,57l932,60l932,60l932,60l957,64l957,64l957,64l983,69l983,69l983,69l1008,72l1008,72l1008,72l1034,76l1034,76l1034,76l1058,80l1058,80l1058,80l1082,85l1082,85l1082,85l1107,88l1107,88l1107,88l1131,93l1131,93l1131,93l1153,97l1153,97l1153,97l1176,102l1176,102l1176,102l1199,107l1199,107l1199,107l1222,112l1222,112l1222,112l1243,117l1243,117l1243,117l1266,122l1266,122l1266,122l1286,127l1286,127l1286,127l1307,132l1307,132l1307,132l1327,137l1327,137l1327,137l1347,142l1347,142l1347,142l1367,148l1367,148l1367,148l1387,153l1387,153l1387,153l1405,158l1405,158l1405,158l1424,164l1424,164l1424,164l1441,169l1441,169l1441,169l1458,175l1458,175l1458,175l1475,181l1475,181l1475,181l1492,186l1492,186l1492,186l1508,193l1508,193l1508,193l1523,199l1523,199l1523,199l1539,205l1539,205l1539,205l1553,211l1553,211l1553,211l1567,217l1567,217l1567,217l1581,224l1581,224l1581,224l1594,230l1594,230l1594,230l1607,236l1607,236l1607,236l1618,242l1618,242l1618,242l1631,248l1631,248l0,397l0,0xe" fillcolor="#9999ff" stroked="t" o:allowincell="f" style="position:absolute;left:3074;top:1190;width:1630;height:396;mso-wrap-style:none;v-text-anchor:middle;mso-position-horizontal-relative:char">
                  <v:fill o:detectmouseclick="t" type="solid" color2="#666600"/>
                  <v:stroke color="black" weight="6840" joinstyle="round" endcap="flat"/>
                  <w10:wrap type="none"/>
                </v:shape>
                <v:shape id="shape_0" coordsize="3518,823" path="m3518,0l3518,8l3518,8l3517,14l3515,21l3514,29l3514,29l3511,35l3508,42l3508,42l3505,49l3501,56l3497,62l3497,62l3491,70l3486,76l3480,83l3480,83l3473,90l3466,97l3466,97l3459,103l3450,111l3441,117l3441,117l3432,123l3422,130l3422,130l3412,137l3402,143l3390,149l3390,149l3377,155l3366,163l3366,163l3353,169l3340,175l3326,181l3326,181l3312,188l3298,194l3282,200l3282,200l3267,205l3251,211l3251,211l3234,217l3217,222l3200,228l3200,228l3183,235l3164,240l3164,240l3146,246l3126,251l3106,256l3106,256l3086,262l3066,267l3066,267l3045,272l3025,277l3002,282l3002,282l2981,287l2958,292l2935,295l2935,295l2912,300l2890,305l2890,305l2866,309l2841,314l2817,318l2817,318l2793,323l2767,326l2767,326l2742,330l2716,334l2691,338l2691,338l2665,341l2638,345l2638,345l2611,349l2584,351l2557,355l2557,355l2530,357l2503,361l2475,364l2475,364l2446,366l2418,369l2418,369l2389,371l2361,374l2331,376l2331,376l2302,379l2273,381l2273,381l2244,382l2214,385l2184,386l2184,386l2155,388l2125,390l2125,390l2095,391l2065,392l2034,393l2034,393l2004,395l1973,395l1943,396l1943,396l1913,397l1882,397l1882,397l1850,397l1820,398l1789,398l1789,398l1759,398l1728,398l1728,398l1698,398l1667,397l1636,397l1636,397l1606,397l1574,396l1574,396l1545,395l1515,395l1483,393l1483,393l1454,392l1424,391l1394,390l1394,390l1363,388l1333,386l1333,386l1304,385l1274,382l1245,381l1245,381l1215,379l1186,376l1186,376l1158,374l1128,371l1099,369l1099,369l1071,366l1044,364l1044,364l1016,361l987,357l960,355l960,355l933,351l906,349l879,345l879,345l853,341l826,338l826,338l801,334l775,330l750,326l750,326l726,323l700,318l700,318l676,314l652,309l629,305l629,305l605,300l582,295l582,295l559,292l536,287l515,282l515,282l494,277l472,272l451,267l451,267l431,262l411,256l411,256l391,251l373,246l354,240l354,240l336,235l317,228l317,228l300,222l283,217l268,211l268,211l251,205l235,200l235,200l221,194l206,188l192,181l192,181l178,175l165,169l152,163l152,163l140,155l128,149l128,149l117,143l106,137l96,130l96,130l86,123l77,117l77,117l69,111l60,103l52,97l52,97l44,90l39,83l39,83l32,76l27,70l22,62l22,62l17,56l13,49l10,42l10,42l6,35l5,29l5,29l2,21l2,14l0,8l0,8l0,0l0,424l0,432l0,432l2,438l2,446l5,453l5,453l6,459l10,467l10,467l13,473l17,480l22,486l22,486l27,494l32,500l39,508l39,508l44,514l52,521l52,521l60,527l69,535l77,541l77,541l86,547l96,555l96,555l106,561l117,567l128,573l128,573l140,579l152,587l152,587l165,593l178,599l192,606l192,606l206,612l221,618l235,624l235,624l251,629l268,635l268,635l283,641l300,646l317,653l317,653l336,659l354,664l354,664l373,670l391,675l411,680l411,680l431,686l451,691l451,691l472,696l494,701l515,706l515,706l536,711l559,716l582,720l582,720l605,725l629,730l629,730l652,733l676,738l700,742l700,742l726,747l750,751l750,751l775,754l801,758l826,762l826,762l853,766l879,769l879,769l906,773l933,775l960,779l960,779l987,782l1016,785l1044,788l1044,788l1071,790l1099,793l1099,793l1128,795l1158,798l1186,800l1186,800l1215,803l1245,805l1245,805l1274,806l1304,809l1333,810l1333,810l1363,813l1394,814l1394,814l1424,815l1454,816l1483,818l1483,818l1515,819l1545,819l1574,820l1574,820l1606,821l1636,821l1636,821l1667,821l1698,823l1728,823l1728,823l1759,823l1789,823l1789,823l1820,823l1850,821l1882,821l1882,821l1913,821l1943,820l1943,820l1973,819l2004,819l2034,818l2034,818l2065,816l2095,815l2125,814l2125,814l2155,813l2184,810l2184,810l2214,809l2244,806l2273,805l2273,805l2302,803l2331,800l2331,800l2361,798l2389,795l2418,793l2418,793l2446,790l2475,788l2475,788l2503,785l2530,782l2557,779l2557,779l2584,775l2611,773l2638,769l2638,769l2665,766l2691,762l2691,762l2716,758l2742,754l2767,751l2767,751l2793,747l2817,742l2817,742l2841,738l2866,733l2890,730l2890,730l2912,725l2935,720l2935,720l2958,716l2981,711l3002,706l3002,706l3025,701l3045,696l3066,691l3066,691l3086,686l3106,680l3106,680l3126,675l3146,670l3164,664l3164,664l3183,659l3200,653l3200,653l3217,646l3234,641l3251,635l3251,635l3267,629l3282,624l3282,624l3298,618l3312,612l3326,606l3326,606l3340,599l3353,593l3366,587l3366,587l3377,579l3390,573l3390,573l3402,567l3412,561l3422,555l3422,555l3432,547l3441,541l3441,541l3450,535l3459,527l3466,521l3466,521l3473,514l3480,508l3480,508l3486,500l3491,494l3497,486l3497,486l3501,480l3505,473l3508,467l3508,467l3511,459l3514,453l3514,453l3515,446l3517,438l3518,432l3518,432l3518,424l3518,0xe" fillcolor="#4d1a33" stroked="t" o:allowincell="f" style="position:absolute;left:1315;top:1587;width:3517;height:822;mso-wrap-style:none;v-text-anchor:middle;mso-position-horizontal-relative:char">
                  <v:fill o:detectmouseclick="t" type="solid" color2="#b2e5cc"/>
                  <v:stroke color="black" weight="68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30;top:881;width:522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417;width:522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106;top:1208;width:2452;height:11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#9999ff" stroked="t" o:allowincell="f" style="position:absolute;left:6184;top:1309;width:174;height:152;mso-wrap-style:none;v-text-anchor:middle;mso-position-horizontal-relative:char">
                  <v:fill o:detectmouseclick="t" type="solid" color2="#666600"/>
                  <v:stroke color="black" weight="6840" joinstyle="miter" endcap="flat"/>
                  <w10:wrap type="none"/>
                </v:rect>
                <v:shape id="shape_0" stroked="f" o:allowincell="f" style="position:absolute;left:6426;top:1245;width:1189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solwen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6184;top:1901;width:174;height:152;mso-wrap-style:none;v-text-anchor:middle;mso-position-horizontal-relative:char">
                  <v:fill o:detectmouseclick="t" type="solid" color2="#66cc99"/>
                  <v:stroke color="black" weight="6840" joinstyle="miter" endcap="flat"/>
                  <w10:wrap type="none"/>
                </v:rect>
                <v:shape id="shape_0" stroked="f" o:allowincell="f" style="position:absolute;left:6392;top:1837;width:101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młodzie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2104;width:1749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o 25 roku życ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ysunek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Rysunek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1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. Udział absolwentów w ogólnej liczbie BO – Działanie 1.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niżej zaprezentowano liczbę BO w podziale na formy wsparc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897"/>
        <w:gridCol w:w="840"/>
        <w:gridCol w:w="987"/>
        <w:gridCol w:w="989"/>
        <w:gridCol w:w="967"/>
        <w:gridCol w:w="987"/>
      </w:tblGrid>
      <w:tr>
        <w:trPr>
          <w:trHeight w:val="408" w:hRule="atLeast"/>
        </w:trPr>
        <w:tc>
          <w:tcPr>
            <w:tcW w:w="3873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EAEAEA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sparcia</w:t>
            </w:r>
          </w:p>
        </w:tc>
        <w:tc>
          <w:tcPr>
            <w:tcW w:w="2724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EAEAEA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 na 30 czerwca 2007 roku</w:t>
            </w:r>
          </w:p>
        </w:tc>
        <w:tc>
          <w:tcPr>
            <w:tcW w:w="294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EAEAEA" w:val="clea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 początku realizacji Działania </w:t>
            </w:r>
          </w:p>
        </w:tc>
      </w:tr>
      <w:tr>
        <w:trPr>
          <w:trHeight w:val="331" w:hRule="atLeast"/>
        </w:trPr>
        <w:tc>
          <w:tcPr>
            <w:tcW w:w="3873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bottom w:val="single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bottom w:val="single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987" w:type="dxa"/>
            <w:tcBorders>
              <w:bottom w:val="single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ółem</w:t>
            </w:r>
          </w:p>
        </w:tc>
        <w:tc>
          <w:tcPr>
            <w:tcW w:w="989" w:type="dxa"/>
            <w:tcBorders>
              <w:bottom w:val="single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967" w:type="dxa"/>
            <w:tcBorders>
              <w:bottom w:val="single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987" w:type="dxa"/>
            <w:tcBorders>
              <w:bottom w:val="single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ółem</w:t>
            </w:r>
          </w:p>
        </w:tc>
      </w:tr>
      <w:tr>
        <w:trPr>
          <w:trHeight w:val="609" w:hRule="atLeast"/>
        </w:trPr>
        <w:tc>
          <w:tcPr>
            <w:tcW w:w="387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c w poszukiwaniu pracy</w:t>
            </w:r>
          </w:p>
        </w:tc>
        <w:tc>
          <w:tcPr>
            <w:tcW w:w="89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75</w:t>
            </w:r>
          </w:p>
        </w:tc>
        <w:tc>
          <w:tcPr>
            <w:tcW w:w="84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08</w:t>
            </w:r>
          </w:p>
        </w:tc>
        <w:tc>
          <w:tcPr>
            <w:tcW w:w="98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83</w:t>
            </w:r>
          </w:p>
        </w:tc>
        <w:tc>
          <w:tcPr>
            <w:tcW w:w="9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647</w:t>
            </w:r>
          </w:p>
        </w:tc>
        <w:tc>
          <w:tcPr>
            <w:tcW w:w="96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86</w:t>
            </w:r>
          </w:p>
        </w:tc>
        <w:tc>
          <w:tcPr>
            <w:tcW w:w="98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733</w:t>
            </w:r>
          </w:p>
        </w:tc>
      </w:tr>
      <w:tr>
        <w:trPr>
          <w:trHeight w:val="590" w:hRule="atLeast"/>
        </w:trPr>
        <w:tc>
          <w:tcPr>
            <w:tcW w:w="387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 poradnictwo zawodowe</w:t>
            </w:r>
          </w:p>
        </w:tc>
        <w:tc>
          <w:tcPr>
            <w:tcW w:w="89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8</w:t>
            </w:r>
          </w:p>
        </w:tc>
        <w:tc>
          <w:tcPr>
            <w:tcW w:w="8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14</w:t>
            </w:r>
          </w:p>
        </w:tc>
        <w:tc>
          <w:tcPr>
            <w:tcW w:w="98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52</w:t>
            </w:r>
          </w:p>
        </w:tc>
        <w:tc>
          <w:tcPr>
            <w:tcW w:w="98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21</w:t>
            </w:r>
          </w:p>
        </w:tc>
        <w:tc>
          <w:tcPr>
            <w:tcW w:w="96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253</w:t>
            </w:r>
          </w:p>
        </w:tc>
        <w:tc>
          <w:tcPr>
            <w:tcW w:w="98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574</w:t>
            </w:r>
          </w:p>
        </w:tc>
      </w:tr>
      <w:tr>
        <w:trPr>
          <w:trHeight w:val="523" w:hRule="atLeast"/>
        </w:trPr>
        <w:tc>
          <w:tcPr>
            <w:tcW w:w="387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 pośrednictwo pracy</w:t>
            </w:r>
          </w:p>
        </w:tc>
        <w:tc>
          <w:tcPr>
            <w:tcW w:w="89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50</w:t>
            </w:r>
          </w:p>
        </w:tc>
        <w:tc>
          <w:tcPr>
            <w:tcW w:w="84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01</w:t>
            </w:r>
          </w:p>
        </w:tc>
        <w:tc>
          <w:tcPr>
            <w:tcW w:w="98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51</w:t>
            </w:r>
          </w:p>
        </w:tc>
        <w:tc>
          <w:tcPr>
            <w:tcW w:w="9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553</w:t>
            </w:r>
          </w:p>
        </w:tc>
        <w:tc>
          <w:tcPr>
            <w:tcW w:w="96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197</w:t>
            </w:r>
          </w:p>
        </w:tc>
        <w:tc>
          <w:tcPr>
            <w:tcW w:w="98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750</w:t>
            </w:r>
          </w:p>
        </w:tc>
      </w:tr>
      <w:tr>
        <w:trPr>
          <w:trHeight w:val="547" w:hRule="atLeast"/>
        </w:trPr>
        <w:tc>
          <w:tcPr>
            <w:tcW w:w="387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lenia</w:t>
            </w:r>
          </w:p>
        </w:tc>
        <w:tc>
          <w:tcPr>
            <w:tcW w:w="89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</w:t>
            </w:r>
          </w:p>
        </w:tc>
        <w:tc>
          <w:tcPr>
            <w:tcW w:w="8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7</w:t>
            </w:r>
          </w:p>
        </w:tc>
        <w:tc>
          <w:tcPr>
            <w:tcW w:w="98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27</w:t>
            </w:r>
          </w:p>
        </w:tc>
        <w:tc>
          <w:tcPr>
            <w:tcW w:w="98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88</w:t>
            </w:r>
          </w:p>
        </w:tc>
        <w:tc>
          <w:tcPr>
            <w:tcW w:w="96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92</w:t>
            </w:r>
          </w:p>
        </w:tc>
        <w:tc>
          <w:tcPr>
            <w:tcW w:w="98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780</w:t>
            </w:r>
          </w:p>
        </w:tc>
      </w:tr>
      <w:tr>
        <w:trPr>
          <w:trHeight w:val="548" w:hRule="atLeast"/>
        </w:trPr>
        <w:tc>
          <w:tcPr>
            <w:tcW w:w="387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adztwo dla osób zamierzających rozpocząć prowadzenie działalności gospodarczej</w:t>
            </w:r>
          </w:p>
        </w:tc>
        <w:tc>
          <w:tcPr>
            <w:tcW w:w="89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8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9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96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98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</w:tr>
      <w:tr>
        <w:trPr>
          <w:trHeight w:val="520" w:hRule="atLeast"/>
        </w:trPr>
        <w:tc>
          <w:tcPr>
            <w:tcW w:w="387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e środki na podjęcie działalności gospodarczej</w:t>
            </w:r>
          </w:p>
        </w:tc>
        <w:tc>
          <w:tcPr>
            <w:tcW w:w="89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</w:t>
            </w:r>
          </w:p>
        </w:tc>
        <w:tc>
          <w:tcPr>
            <w:tcW w:w="8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98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</w:t>
            </w:r>
          </w:p>
        </w:tc>
        <w:tc>
          <w:tcPr>
            <w:tcW w:w="98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</w:t>
            </w:r>
          </w:p>
        </w:tc>
        <w:tc>
          <w:tcPr>
            <w:tcW w:w="96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</w:t>
            </w:r>
          </w:p>
        </w:tc>
        <w:tc>
          <w:tcPr>
            <w:tcW w:w="98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</w:t>
            </w:r>
          </w:p>
        </w:tc>
      </w:tr>
      <w:tr>
        <w:trPr>
          <w:trHeight w:val="646" w:hRule="atLeast"/>
        </w:trPr>
        <w:tc>
          <w:tcPr>
            <w:tcW w:w="387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bsydiowanie wydatków związanych </w:t>
              <w:br/>
              <w:t>z zatrudnieniem u przedsiębiorcy</w:t>
            </w:r>
          </w:p>
        </w:tc>
        <w:tc>
          <w:tcPr>
            <w:tcW w:w="89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84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8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9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</w:t>
            </w:r>
          </w:p>
        </w:tc>
        <w:tc>
          <w:tcPr>
            <w:tcW w:w="96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98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</w:t>
            </w:r>
          </w:p>
        </w:tc>
      </w:tr>
      <w:tr>
        <w:trPr>
          <w:trHeight w:val="565" w:hRule="atLeast"/>
        </w:trPr>
        <w:tc>
          <w:tcPr>
            <w:tcW w:w="387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 tworzenie nowych miejsc pracy</w:t>
            </w:r>
          </w:p>
        </w:tc>
        <w:tc>
          <w:tcPr>
            <w:tcW w:w="89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8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8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98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6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98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</w:t>
            </w:r>
          </w:p>
        </w:tc>
      </w:tr>
      <w:tr>
        <w:trPr>
          <w:trHeight w:val="534" w:hRule="atLeast"/>
        </w:trPr>
        <w:tc>
          <w:tcPr>
            <w:tcW w:w="387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 rekrutacja pracowników</w:t>
            </w:r>
          </w:p>
        </w:tc>
        <w:tc>
          <w:tcPr>
            <w:tcW w:w="89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6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98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</w:tr>
      <w:tr>
        <w:trPr>
          <w:trHeight w:val="757" w:hRule="atLeast"/>
        </w:trPr>
        <w:tc>
          <w:tcPr>
            <w:tcW w:w="3873" w:type="dxa"/>
            <w:tcBorders/>
            <w:shd w:fill="C0C0C0" w:val="clear"/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bsydiowanie wydatków związanych </w:t>
              <w:br/>
              <w:t>z zatrudnieniem u pracodawcy nie będącego przedsiębiorcą</w:t>
            </w:r>
          </w:p>
        </w:tc>
        <w:tc>
          <w:tcPr>
            <w:tcW w:w="89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8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98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96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98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4</w:t>
            </w:r>
          </w:p>
        </w:tc>
      </w:tr>
      <w:tr>
        <w:trPr>
          <w:trHeight w:val="589" w:hRule="atLeast"/>
        </w:trPr>
        <w:tc>
          <w:tcPr>
            <w:tcW w:w="387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że</w:t>
            </w:r>
          </w:p>
        </w:tc>
        <w:tc>
          <w:tcPr>
            <w:tcW w:w="89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02</w:t>
            </w:r>
          </w:p>
        </w:tc>
        <w:tc>
          <w:tcPr>
            <w:tcW w:w="84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34</w:t>
            </w:r>
          </w:p>
        </w:tc>
        <w:tc>
          <w:tcPr>
            <w:tcW w:w="98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36</w:t>
            </w:r>
          </w:p>
        </w:tc>
        <w:tc>
          <w:tcPr>
            <w:tcW w:w="9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97</w:t>
            </w:r>
          </w:p>
        </w:tc>
        <w:tc>
          <w:tcPr>
            <w:tcW w:w="96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681</w:t>
            </w:r>
          </w:p>
        </w:tc>
        <w:tc>
          <w:tcPr>
            <w:tcW w:w="98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678</w:t>
            </w:r>
          </w:p>
        </w:tc>
      </w:tr>
      <w:tr>
        <w:trPr>
          <w:trHeight w:val="554" w:hRule="atLeast"/>
        </w:trPr>
        <w:tc>
          <w:tcPr>
            <w:tcW w:w="387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zawodowe w miejscu pracy</w:t>
            </w:r>
          </w:p>
        </w:tc>
        <w:tc>
          <w:tcPr>
            <w:tcW w:w="89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8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98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98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</w:tc>
        <w:tc>
          <w:tcPr>
            <w:tcW w:w="96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</w:t>
            </w:r>
          </w:p>
        </w:tc>
        <w:tc>
          <w:tcPr>
            <w:tcW w:w="98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6</w:t>
            </w:r>
          </w:p>
        </w:tc>
      </w:tr>
    </w:tbl>
    <w:p>
      <w:pPr>
        <w:pStyle w:val="Legend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>
          <w:rFonts w:ascii="Arial" w:hAnsi="Arial" w:cs="Arial"/>
        </w:rPr>
      </w:pPr>
      <w:r>
        <w:rPr>
          <w:rFonts w:cs="Arial" w:ascii="Arial" w:hAnsi="Arial"/>
        </w:rPr>
        <w:t>Tabela 68. Liczba ostatecznych beneficjentów objętych danym rodzajem realizowanego wsparcia w Działaniu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ostatecznych beneficjentów, którzy dzięki wsparciu w ramach Działania podnieśli swoje kwalifikacje (uzyskanie dyplomu, świadectwa, zaświadczenia) wyniosła ponad 17 tys. osó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9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1"/>
        <w:gridCol w:w="1091"/>
        <w:gridCol w:w="1091"/>
        <w:gridCol w:w="1197"/>
        <w:gridCol w:w="1197"/>
        <w:gridCol w:w="1198"/>
      </w:tblGrid>
      <w:tr>
        <w:trPr>
          <w:trHeight w:val="553" w:hRule="atLeast"/>
        </w:trPr>
        <w:tc>
          <w:tcPr>
            <w:tcW w:w="2325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 na 30 czerwca 2007 roku</w:t>
            </w:r>
          </w:p>
        </w:tc>
        <w:tc>
          <w:tcPr>
            <w:tcW w:w="3592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 początku realizacji Działania</w:t>
            </w:r>
          </w:p>
        </w:tc>
      </w:tr>
      <w:tr>
        <w:trPr>
          <w:trHeight w:val="553" w:hRule="atLeast"/>
        </w:trPr>
        <w:tc>
          <w:tcPr>
            <w:tcW w:w="2325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</w:p>
        </w:tc>
        <w:tc>
          <w:tcPr>
            <w:tcW w:w="1091" w:type="dxa"/>
            <w:tcBorders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</w:t>
            </w:r>
          </w:p>
        </w:tc>
        <w:tc>
          <w:tcPr>
            <w:tcW w:w="1091" w:type="dxa"/>
            <w:tcBorders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1197" w:type="dxa"/>
            <w:tcBorders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</w:p>
        </w:tc>
        <w:tc>
          <w:tcPr>
            <w:tcW w:w="1197" w:type="dxa"/>
            <w:tcBorders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</w:t>
            </w:r>
          </w:p>
        </w:tc>
        <w:tc>
          <w:tcPr>
            <w:tcW w:w="1198" w:type="dxa"/>
            <w:tcBorders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</w:tr>
      <w:tr>
        <w:trPr>
          <w:trHeight w:val="767" w:hRule="atLeast"/>
        </w:trPr>
        <w:tc>
          <w:tcPr>
            <w:tcW w:w="2325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ostatecznych beneficjentów</w:t>
            </w:r>
          </w:p>
        </w:tc>
        <w:tc>
          <w:tcPr>
            <w:tcW w:w="1091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697</w:t>
            </w:r>
          </w:p>
        </w:tc>
        <w:tc>
          <w:tcPr>
            <w:tcW w:w="1091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685</w:t>
            </w:r>
          </w:p>
        </w:tc>
        <w:tc>
          <w:tcPr>
            <w:tcW w:w="1091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382</w:t>
            </w:r>
          </w:p>
        </w:tc>
        <w:tc>
          <w:tcPr>
            <w:tcW w:w="1197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750</w:t>
            </w:r>
          </w:p>
        </w:tc>
        <w:tc>
          <w:tcPr>
            <w:tcW w:w="1197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460</w:t>
            </w:r>
          </w:p>
        </w:tc>
        <w:tc>
          <w:tcPr>
            <w:tcW w:w="1198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 2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765" w:footer="709" w:bottom="765"/>
          <w:pgNumType w:start="118" w:fmt="decimal"/>
          <w:formProt w:val="false"/>
          <w:textDirection w:val="lrTb"/>
          <w:docGrid w:type="default" w:linePitch="360" w:charSpace="0"/>
        </w:sectPr>
        <w:pStyle w:val="Legenda"/>
        <w:rPr>
          <w:rFonts w:ascii="Arial" w:hAnsi="Arial" w:cs="Arial"/>
        </w:rPr>
      </w:pPr>
      <w:r>
        <w:rPr>
          <w:rFonts w:cs="Arial" w:ascii="Arial" w:hAnsi="Arial"/>
        </w:rPr>
        <w:t>Tabela 69. Liczba ostatecznych beneficjentów, którzy dzięki wsparciu w ramach Działania 1.2 podnieśli swoje kwalifikacje (uzyskanie dyplomu, świadectwa, zaświadczenia)</w:t>
      </w:r>
    </w:p>
    <w:p>
      <w:pPr>
        <w:pStyle w:val="Heading2"/>
        <w:rPr/>
      </w:pPr>
      <w:r>
        <w:rPr/>
        <w:tab/>
        <w:tab/>
        <w:tab/>
        <w:tab/>
        <w:t>Działanie 1.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koniec 2007 roku (w ujęciu narastającym) udział w Działaniu rozpoczęło ponad 16 tys. osób (w tym ponad 8 tys. kobiet). Szczegółowe dane dotyczące statusu BO uczestniczących w Działaniu 1.3 prezentuje Tabela 7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1"/>
        <w:gridCol w:w="961"/>
        <w:gridCol w:w="961"/>
        <w:gridCol w:w="986"/>
        <w:gridCol w:w="961"/>
        <w:gridCol w:w="961"/>
        <w:gridCol w:w="959"/>
      </w:tblGrid>
      <w:tr>
        <w:trPr>
          <w:trHeight w:val="388" w:hRule="atLeast"/>
        </w:trPr>
        <w:tc>
          <w:tcPr>
            <w:tcW w:w="3571" w:type="dxa"/>
            <w:vMerge w:val="restart"/>
            <w:tcBorders>
              <w:top w:val="single" w:sz="12" w:space="0" w:color="80808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us osoby na rynku pracy</w:t>
            </w:r>
          </w:p>
        </w:tc>
        <w:tc>
          <w:tcPr>
            <w:tcW w:w="2908" w:type="dxa"/>
            <w:gridSpan w:val="3"/>
            <w:tcBorders>
              <w:top w:val="single" w:sz="12" w:space="0" w:color="808080"/>
              <w:bottom w:val="single" w:sz="12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 na 30 czerwca 2007 roku</w:t>
            </w:r>
          </w:p>
        </w:tc>
        <w:tc>
          <w:tcPr>
            <w:tcW w:w="2881" w:type="dxa"/>
            <w:gridSpan w:val="3"/>
            <w:tcBorders>
              <w:top w:val="single" w:sz="12" w:space="0" w:color="808080"/>
              <w:bottom w:val="single" w:sz="12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 początku realizacji Działania</w:t>
            </w:r>
          </w:p>
        </w:tc>
      </w:tr>
      <w:tr>
        <w:trPr>
          <w:trHeight w:val="411" w:hRule="atLeast"/>
        </w:trPr>
        <w:tc>
          <w:tcPr>
            <w:tcW w:w="3571" w:type="dxa"/>
            <w:vMerge w:val="continue"/>
            <w:tcBorders>
              <w:top w:val="single" w:sz="12" w:space="0" w:color="80808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</w:tr>
      <w:tr>
        <w:trPr>
          <w:trHeight w:val="388" w:hRule="atLeas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Bezrobotni 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2 350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2 142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4 492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8 234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8 226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16 460</w:t>
            </w:r>
          </w:p>
        </w:tc>
      </w:tr>
      <w:tr>
        <w:trPr>
          <w:trHeight w:val="388" w:hRule="atLeast"/>
        </w:trPr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w tym osoby długotrwale bezrobotne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915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1 16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2 075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3 739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4 534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8 273</w:t>
            </w:r>
          </w:p>
        </w:tc>
      </w:tr>
      <w:tr>
        <w:trPr>
          <w:trHeight w:val="411" w:hRule="atLeast"/>
        </w:trPr>
        <w:tc>
          <w:tcPr>
            <w:tcW w:w="3571" w:type="dxa"/>
            <w:tcBorders>
              <w:top w:val="single" w:sz="4" w:space="0" w:color="000000"/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961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350</w:t>
            </w:r>
          </w:p>
        </w:tc>
        <w:tc>
          <w:tcPr>
            <w:tcW w:w="961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142</w:t>
            </w:r>
          </w:p>
        </w:tc>
        <w:tc>
          <w:tcPr>
            <w:tcW w:w="986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492</w:t>
            </w:r>
          </w:p>
        </w:tc>
        <w:tc>
          <w:tcPr>
            <w:tcW w:w="961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234</w:t>
            </w:r>
          </w:p>
        </w:tc>
        <w:tc>
          <w:tcPr>
            <w:tcW w:w="961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226</w:t>
            </w:r>
          </w:p>
        </w:tc>
        <w:tc>
          <w:tcPr>
            <w:tcW w:w="959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460</w:t>
            </w:r>
          </w:p>
        </w:tc>
      </w:tr>
      <w:tr>
        <w:trPr>
          <w:trHeight w:val="411" w:hRule="atLeast"/>
        </w:trPr>
        <w:tc>
          <w:tcPr>
            <w:tcW w:w="3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w tym osoby niepełnosprawne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20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34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54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88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133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221</w:t>
            </w:r>
          </w:p>
        </w:tc>
      </w:tr>
      <w:tr>
        <w:trPr>
          <w:trHeight w:val="411" w:hRule="atLeast"/>
        </w:trPr>
        <w:tc>
          <w:tcPr>
            <w:tcW w:w="3571" w:type="dxa"/>
            <w:tcBorders>
              <w:top w:val="single" w:sz="4" w:space="0" w:color="000000"/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w tym osoby z terenów wiejskich</w:t>
            </w:r>
          </w:p>
        </w:tc>
        <w:tc>
          <w:tcPr>
            <w:tcW w:w="961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1 089</w:t>
            </w:r>
          </w:p>
        </w:tc>
        <w:tc>
          <w:tcPr>
            <w:tcW w:w="961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887</w:t>
            </w:r>
          </w:p>
        </w:tc>
        <w:tc>
          <w:tcPr>
            <w:tcW w:w="986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1 976</w:t>
            </w:r>
          </w:p>
        </w:tc>
        <w:tc>
          <w:tcPr>
            <w:tcW w:w="961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3 515</w:t>
            </w:r>
          </w:p>
        </w:tc>
        <w:tc>
          <w:tcPr>
            <w:tcW w:w="961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2 967</w:t>
            </w:r>
          </w:p>
        </w:tc>
        <w:tc>
          <w:tcPr>
            <w:tcW w:w="959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6 48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>
          <w:rFonts w:ascii="Arial" w:hAnsi="Arial" w:cs="Arial"/>
        </w:rPr>
      </w:pPr>
      <w:r>
        <w:rPr>
          <w:rFonts w:cs="Arial" w:ascii="Arial" w:hAnsi="Arial"/>
        </w:rPr>
        <w:t>Tabela 70. Liczba ostatecznych beneficjentów, którzy rozpoczęli udział w Działaniu 1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czba ostatecznych beneficjentów, którzy ukończyli udział w Działaniu zgodnie </w:t>
        <w:br/>
        <w:t xml:space="preserve">z zaplanowaną dla nich ścieżką uczestnictwa wyniosła ok. 15,1 tys. osób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979"/>
        <w:gridCol w:w="979"/>
        <w:gridCol w:w="1032"/>
        <w:gridCol w:w="956"/>
        <w:gridCol w:w="854"/>
        <w:gridCol w:w="959"/>
      </w:tblGrid>
      <w:tr>
        <w:trPr>
          <w:trHeight w:val="768" w:hRule="atLeast"/>
        </w:trPr>
        <w:tc>
          <w:tcPr>
            <w:tcW w:w="3421" w:type="dxa"/>
            <w:vMerge w:val="restart"/>
            <w:tcBorders>
              <w:top w:val="single" w:sz="12" w:space="0" w:color="80808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osoby na rynku pracy</w:t>
            </w:r>
          </w:p>
        </w:tc>
        <w:tc>
          <w:tcPr>
            <w:tcW w:w="2990" w:type="dxa"/>
            <w:gridSpan w:val="3"/>
            <w:tcBorders>
              <w:top w:val="single" w:sz="12" w:space="0" w:color="808080"/>
              <w:bottom w:val="single" w:sz="12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n na 30 czerwca 2007 roku</w:t>
            </w:r>
          </w:p>
        </w:tc>
        <w:tc>
          <w:tcPr>
            <w:tcW w:w="2769" w:type="dxa"/>
            <w:gridSpan w:val="3"/>
            <w:tcBorders>
              <w:top w:val="single" w:sz="12" w:space="0" w:color="808080"/>
              <w:bottom w:val="single" w:sz="12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 początku realizacji Działania</w:t>
            </w:r>
          </w:p>
        </w:tc>
      </w:tr>
      <w:tr>
        <w:trPr>
          <w:trHeight w:val="327" w:hRule="atLeast"/>
        </w:trPr>
        <w:tc>
          <w:tcPr>
            <w:tcW w:w="3421" w:type="dxa"/>
            <w:vMerge w:val="continue"/>
            <w:tcBorders>
              <w:top w:val="single" w:sz="12" w:space="0" w:color="80808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gółem</w:t>
            </w:r>
          </w:p>
        </w:tc>
      </w:tr>
      <w:tr>
        <w:trPr>
          <w:trHeight w:val="605" w:hRule="atLeast"/>
        </w:trPr>
        <w:tc>
          <w:tcPr>
            <w:tcW w:w="34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 xml:space="preserve">Bezrobotni 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2 210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2 12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4 330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7 478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7 627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15 105</w:t>
            </w:r>
          </w:p>
        </w:tc>
      </w:tr>
      <w:tr>
        <w:trPr>
          <w:trHeight w:val="327" w:hRule="atLeast"/>
        </w:trPr>
        <w:tc>
          <w:tcPr>
            <w:tcW w:w="34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 xml:space="preserve">w tym osoby długotrwale bezrobotne 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850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1 143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1 993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3 359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4 162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7 521</w:t>
            </w:r>
          </w:p>
        </w:tc>
      </w:tr>
      <w:tr>
        <w:trPr>
          <w:trHeight w:val="472" w:hRule="atLeast"/>
        </w:trPr>
        <w:tc>
          <w:tcPr>
            <w:tcW w:w="34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210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12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330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 478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 627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 105</w:t>
            </w:r>
          </w:p>
        </w:tc>
      </w:tr>
      <w:tr>
        <w:trPr>
          <w:trHeight w:val="435" w:hRule="atLeast"/>
        </w:trPr>
        <w:tc>
          <w:tcPr>
            <w:tcW w:w="34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w tym osoby niepełnosprawne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19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53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83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126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209</w:t>
            </w:r>
          </w:p>
        </w:tc>
      </w:tr>
      <w:tr>
        <w:trPr>
          <w:trHeight w:val="528" w:hRule="atLeast"/>
        </w:trPr>
        <w:tc>
          <w:tcPr>
            <w:tcW w:w="3421" w:type="dxa"/>
            <w:tcBorders>
              <w:top w:val="single" w:sz="4" w:space="0" w:color="000000"/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w tym osoby z terenów wiejskich</w:t>
            </w:r>
          </w:p>
        </w:tc>
        <w:tc>
          <w:tcPr>
            <w:tcW w:w="979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1 040</w:t>
            </w:r>
          </w:p>
        </w:tc>
        <w:tc>
          <w:tcPr>
            <w:tcW w:w="979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882</w:t>
            </w:r>
          </w:p>
        </w:tc>
        <w:tc>
          <w:tcPr>
            <w:tcW w:w="1032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1 922</w:t>
            </w:r>
          </w:p>
        </w:tc>
        <w:tc>
          <w:tcPr>
            <w:tcW w:w="956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3 185</w:t>
            </w:r>
          </w:p>
        </w:tc>
        <w:tc>
          <w:tcPr>
            <w:tcW w:w="854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2 768</w:t>
            </w:r>
          </w:p>
        </w:tc>
        <w:tc>
          <w:tcPr>
            <w:tcW w:w="959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5 9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rPr/>
      </w:pPr>
      <w:r>
        <w:rPr>
          <w:rFonts w:cs="Arial" w:ascii="Arial" w:hAnsi="Arial"/>
        </w:rPr>
        <w:t>Tabela 71. Liczba ostatecznych beneficjentów, którzy ukończyli udział w Działaniu 1.3 zgodnie z zaplanowaną dla nich ścieżką uczestnict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-509905</wp:posOffset>
            </wp:positionV>
            <wp:extent cx="5762625" cy="32289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ysunek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Rysunek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. Struktura BO w Działaniu 1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niżej zaprezentowano liczbę BO w podziale na formy wsparc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928"/>
        <w:gridCol w:w="928"/>
        <w:gridCol w:w="989"/>
        <w:gridCol w:w="822"/>
        <w:gridCol w:w="823"/>
        <w:gridCol w:w="1080"/>
      </w:tblGrid>
      <w:tr>
        <w:trPr>
          <w:trHeight w:val="386" w:hRule="atLeast"/>
        </w:trPr>
        <w:tc>
          <w:tcPr>
            <w:tcW w:w="3713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EAEAEA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sparcia</w:t>
            </w:r>
          </w:p>
        </w:tc>
        <w:tc>
          <w:tcPr>
            <w:tcW w:w="2845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EAEAEA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 na 30 czerwca 2007 roku</w:t>
            </w:r>
          </w:p>
        </w:tc>
        <w:tc>
          <w:tcPr>
            <w:tcW w:w="2725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EAEAEA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początku realizacji Działania</w:t>
            </w:r>
          </w:p>
        </w:tc>
      </w:tr>
      <w:tr>
        <w:trPr>
          <w:trHeight w:val="369" w:hRule="atLeast"/>
        </w:trPr>
        <w:tc>
          <w:tcPr>
            <w:tcW w:w="3713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928" w:type="dxa"/>
            <w:tcBorders>
              <w:bottom w:val="single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989" w:type="dxa"/>
            <w:tcBorders>
              <w:bottom w:val="single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ółem</w:t>
            </w:r>
          </w:p>
        </w:tc>
        <w:tc>
          <w:tcPr>
            <w:tcW w:w="822" w:type="dxa"/>
            <w:tcBorders>
              <w:bottom w:val="single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823" w:type="dxa"/>
            <w:tcBorders>
              <w:bottom w:val="single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1080" w:type="dxa"/>
            <w:tcBorders>
              <w:bottom w:val="single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ółem</w:t>
            </w:r>
          </w:p>
        </w:tc>
      </w:tr>
      <w:tr>
        <w:trPr>
          <w:trHeight w:val="551" w:hRule="atLeast"/>
        </w:trPr>
        <w:tc>
          <w:tcPr>
            <w:tcW w:w="371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c w poszukiwaniu pracy</w:t>
            </w:r>
          </w:p>
        </w:tc>
        <w:tc>
          <w:tcPr>
            <w:tcW w:w="928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61</w:t>
            </w:r>
          </w:p>
        </w:tc>
        <w:tc>
          <w:tcPr>
            <w:tcW w:w="92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72</w:t>
            </w:r>
          </w:p>
        </w:tc>
        <w:tc>
          <w:tcPr>
            <w:tcW w:w="989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33</w:t>
            </w:r>
          </w:p>
        </w:tc>
        <w:tc>
          <w:tcPr>
            <w:tcW w:w="82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181</w:t>
            </w:r>
          </w:p>
        </w:tc>
        <w:tc>
          <w:tcPr>
            <w:tcW w:w="82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207</w:t>
            </w:r>
          </w:p>
        </w:tc>
        <w:tc>
          <w:tcPr>
            <w:tcW w:w="10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388</w:t>
            </w:r>
          </w:p>
        </w:tc>
      </w:tr>
      <w:tr>
        <w:trPr>
          <w:trHeight w:val="569" w:hRule="atLeast"/>
        </w:trPr>
        <w:tc>
          <w:tcPr>
            <w:tcW w:w="371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 poradnictwo zawodowe</w:t>
            </w:r>
          </w:p>
        </w:tc>
        <w:tc>
          <w:tcPr>
            <w:tcW w:w="928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09</w:t>
            </w:r>
          </w:p>
        </w:tc>
        <w:tc>
          <w:tcPr>
            <w:tcW w:w="92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19</w:t>
            </w:r>
          </w:p>
        </w:tc>
        <w:tc>
          <w:tcPr>
            <w:tcW w:w="989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28</w:t>
            </w:r>
          </w:p>
        </w:tc>
        <w:tc>
          <w:tcPr>
            <w:tcW w:w="82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997</w:t>
            </w:r>
          </w:p>
        </w:tc>
        <w:tc>
          <w:tcPr>
            <w:tcW w:w="823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98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895</w:t>
            </w:r>
          </w:p>
        </w:tc>
      </w:tr>
      <w:tr>
        <w:trPr>
          <w:trHeight w:val="521" w:hRule="atLeast"/>
        </w:trPr>
        <w:tc>
          <w:tcPr>
            <w:tcW w:w="371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 pośrednictwo pracy</w:t>
            </w:r>
          </w:p>
        </w:tc>
        <w:tc>
          <w:tcPr>
            <w:tcW w:w="928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74</w:t>
            </w:r>
          </w:p>
        </w:tc>
        <w:tc>
          <w:tcPr>
            <w:tcW w:w="92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06</w:t>
            </w:r>
          </w:p>
        </w:tc>
        <w:tc>
          <w:tcPr>
            <w:tcW w:w="989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80</w:t>
            </w:r>
          </w:p>
        </w:tc>
        <w:tc>
          <w:tcPr>
            <w:tcW w:w="82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267</w:t>
            </w:r>
          </w:p>
        </w:tc>
        <w:tc>
          <w:tcPr>
            <w:tcW w:w="82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98</w:t>
            </w:r>
          </w:p>
        </w:tc>
        <w:tc>
          <w:tcPr>
            <w:tcW w:w="10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265</w:t>
            </w:r>
          </w:p>
        </w:tc>
      </w:tr>
      <w:tr>
        <w:trPr>
          <w:trHeight w:val="543" w:hRule="atLeast"/>
        </w:trPr>
        <w:tc>
          <w:tcPr>
            <w:tcW w:w="371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lenia</w:t>
            </w:r>
          </w:p>
        </w:tc>
        <w:tc>
          <w:tcPr>
            <w:tcW w:w="928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35</w:t>
            </w:r>
          </w:p>
        </w:tc>
        <w:tc>
          <w:tcPr>
            <w:tcW w:w="92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7</w:t>
            </w:r>
          </w:p>
        </w:tc>
        <w:tc>
          <w:tcPr>
            <w:tcW w:w="989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72</w:t>
            </w:r>
          </w:p>
        </w:tc>
        <w:tc>
          <w:tcPr>
            <w:tcW w:w="82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34</w:t>
            </w:r>
          </w:p>
        </w:tc>
        <w:tc>
          <w:tcPr>
            <w:tcW w:w="823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79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213</w:t>
            </w:r>
          </w:p>
        </w:tc>
      </w:tr>
      <w:tr>
        <w:trPr>
          <w:trHeight w:val="825" w:hRule="atLeast"/>
        </w:trPr>
        <w:tc>
          <w:tcPr>
            <w:tcW w:w="371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adztwo dla osób zamierzających rozpocząć prowadzenie działalności gospodarczej</w:t>
            </w:r>
          </w:p>
        </w:tc>
        <w:tc>
          <w:tcPr>
            <w:tcW w:w="928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92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989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82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</w:t>
            </w:r>
          </w:p>
        </w:tc>
        <w:tc>
          <w:tcPr>
            <w:tcW w:w="82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10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</w:t>
            </w:r>
          </w:p>
        </w:tc>
      </w:tr>
      <w:tr>
        <w:trPr>
          <w:trHeight w:val="550" w:hRule="atLeast"/>
        </w:trPr>
        <w:tc>
          <w:tcPr>
            <w:tcW w:w="371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e środki na podjęcie działalności gospodarczej</w:t>
            </w:r>
          </w:p>
        </w:tc>
        <w:tc>
          <w:tcPr>
            <w:tcW w:w="928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</w:t>
            </w:r>
          </w:p>
        </w:tc>
        <w:tc>
          <w:tcPr>
            <w:tcW w:w="92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</w:t>
            </w:r>
          </w:p>
        </w:tc>
        <w:tc>
          <w:tcPr>
            <w:tcW w:w="989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2</w:t>
            </w:r>
          </w:p>
        </w:tc>
        <w:tc>
          <w:tcPr>
            <w:tcW w:w="82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38</w:t>
            </w:r>
          </w:p>
        </w:tc>
        <w:tc>
          <w:tcPr>
            <w:tcW w:w="823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4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92</w:t>
            </w:r>
          </w:p>
        </w:tc>
      </w:tr>
      <w:tr>
        <w:trPr>
          <w:trHeight w:val="691" w:hRule="atLeast"/>
        </w:trPr>
        <w:tc>
          <w:tcPr>
            <w:tcW w:w="371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bsydiowanie wydatków związanych </w:t>
              <w:br/>
              <w:t>z zatrudnieniem u przedsiębiorcy</w:t>
            </w:r>
          </w:p>
        </w:tc>
        <w:tc>
          <w:tcPr>
            <w:tcW w:w="928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92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989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82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</w:t>
            </w:r>
          </w:p>
        </w:tc>
        <w:tc>
          <w:tcPr>
            <w:tcW w:w="82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</w:t>
            </w:r>
          </w:p>
        </w:tc>
        <w:tc>
          <w:tcPr>
            <w:tcW w:w="10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</w:t>
            </w:r>
          </w:p>
        </w:tc>
      </w:tr>
      <w:tr>
        <w:trPr>
          <w:trHeight w:val="596" w:hRule="atLeast"/>
        </w:trPr>
        <w:tc>
          <w:tcPr>
            <w:tcW w:w="371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 tworzenie nowych miejsc pracy</w:t>
            </w:r>
          </w:p>
        </w:tc>
        <w:tc>
          <w:tcPr>
            <w:tcW w:w="928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92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82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</w:t>
            </w:r>
          </w:p>
        </w:tc>
        <w:tc>
          <w:tcPr>
            <w:tcW w:w="823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6</w:t>
            </w:r>
          </w:p>
        </w:tc>
      </w:tr>
      <w:tr>
        <w:trPr>
          <w:trHeight w:val="605" w:hRule="atLeast"/>
        </w:trPr>
        <w:tc>
          <w:tcPr>
            <w:tcW w:w="371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 rekrutacja pracowników</w:t>
            </w:r>
          </w:p>
        </w:tc>
        <w:tc>
          <w:tcPr>
            <w:tcW w:w="928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2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2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82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10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</w:tr>
      <w:tr>
        <w:trPr>
          <w:trHeight w:val="764" w:hRule="atLeast"/>
        </w:trPr>
        <w:tc>
          <w:tcPr>
            <w:tcW w:w="371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bsydiowanie wydatków związanych </w:t>
              <w:br/>
              <w:t>z zatrudnieniem u pracodawcy nie będącego przedsiębiorcą</w:t>
            </w:r>
          </w:p>
        </w:tc>
        <w:tc>
          <w:tcPr>
            <w:tcW w:w="928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2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989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82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823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9</w:t>
            </w:r>
          </w:p>
        </w:tc>
      </w:tr>
      <w:tr>
        <w:trPr>
          <w:trHeight w:val="535" w:hRule="atLeast"/>
        </w:trPr>
        <w:tc>
          <w:tcPr>
            <w:tcW w:w="371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zawodowe w miejscu pracy</w:t>
            </w:r>
          </w:p>
        </w:tc>
        <w:tc>
          <w:tcPr>
            <w:tcW w:w="928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</w:t>
            </w:r>
          </w:p>
        </w:tc>
        <w:tc>
          <w:tcPr>
            <w:tcW w:w="92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5</w:t>
            </w:r>
          </w:p>
        </w:tc>
        <w:tc>
          <w:tcPr>
            <w:tcW w:w="989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55</w:t>
            </w:r>
          </w:p>
        </w:tc>
        <w:tc>
          <w:tcPr>
            <w:tcW w:w="82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90</w:t>
            </w:r>
          </w:p>
        </w:tc>
        <w:tc>
          <w:tcPr>
            <w:tcW w:w="82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54</w:t>
            </w:r>
          </w:p>
        </w:tc>
        <w:tc>
          <w:tcPr>
            <w:tcW w:w="10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4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>
          <w:rFonts w:ascii="Arial" w:hAnsi="Arial" w:cs="Arial"/>
        </w:rPr>
      </w:pPr>
      <w:r>
        <w:rPr>
          <w:rFonts w:cs="Arial" w:ascii="Arial" w:hAnsi="Arial"/>
        </w:rPr>
        <w:t>Tabela 72. Liczba ostatecznych beneficjentów objętych danym rodzajem realizowanego wsparcia – Działanie 1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iczba ostatecznych beneficjentów, którzy dzięki wsparciu w ramach Działania podnieśli swoje kwalifikacje (uzyskanie dyplomu, świadectwa, zaświadczenia) wyniosła ponad 13,4 tys. osó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9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056"/>
        <w:gridCol w:w="1055"/>
        <w:gridCol w:w="1107"/>
        <w:gridCol w:w="1055"/>
        <w:gridCol w:w="1055"/>
        <w:gridCol w:w="1360"/>
      </w:tblGrid>
      <w:tr>
        <w:trPr>
          <w:trHeight w:val="362" w:hRule="atLeast"/>
        </w:trPr>
        <w:tc>
          <w:tcPr>
            <w:tcW w:w="2502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 na 30 czerwca 2007 roku</w:t>
            </w:r>
          </w:p>
        </w:tc>
        <w:tc>
          <w:tcPr>
            <w:tcW w:w="3470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 początku realizacji Działania</w:t>
            </w:r>
          </w:p>
        </w:tc>
      </w:tr>
      <w:tr>
        <w:trPr>
          <w:trHeight w:val="523" w:hRule="atLeast"/>
        </w:trPr>
        <w:tc>
          <w:tcPr>
            <w:tcW w:w="2502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</w:p>
        </w:tc>
        <w:tc>
          <w:tcPr>
            <w:tcW w:w="1055" w:type="dxa"/>
            <w:tcBorders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</w:t>
            </w:r>
          </w:p>
        </w:tc>
        <w:tc>
          <w:tcPr>
            <w:tcW w:w="1107" w:type="dxa"/>
            <w:tcBorders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1055" w:type="dxa"/>
            <w:tcBorders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</w:p>
        </w:tc>
        <w:tc>
          <w:tcPr>
            <w:tcW w:w="1055" w:type="dxa"/>
            <w:tcBorders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</w:t>
            </w:r>
          </w:p>
        </w:tc>
        <w:tc>
          <w:tcPr>
            <w:tcW w:w="1360" w:type="dxa"/>
            <w:tcBorders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</w:tr>
      <w:tr>
        <w:trPr>
          <w:trHeight w:val="865" w:hRule="atLeast"/>
        </w:trPr>
        <w:tc>
          <w:tcPr>
            <w:tcW w:w="2502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czba ostatecznych beneficjentów</w:t>
            </w:r>
          </w:p>
        </w:tc>
        <w:tc>
          <w:tcPr>
            <w:tcW w:w="1056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683</w:t>
            </w:r>
          </w:p>
        </w:tc>
        <w:tc>
          <w:tcPr>
            <w:tcW w:w="1055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826</w:t>
            </w:r>
          </w:p>
        </w:tc>
        <w:tc>
          <w:tcPr>
            <w:tcW w:w="1107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509</w:t>
            </w:r>
          </w:p>
        </w:tc>
        <w:tc>
          <w:tcPr>
            <w:tcW w:w="1055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 352</w:t>
            </w:r>
          </w:p>
        </w:tc>
        <w:tc>
          <w:tcPr>
            <w:tcW w:w="1055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 085</w:t>
            </w:r>
          </w:p>
        </w:tc>
        <w:tc>
          <w:tcPr>
            <w:tcW w:w="1360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 43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Legenda"/>
        <w:rPr>
          <w:rFonts w:ascii="Arial" w:hAnsi="Arial" w:cs="Arial"/>
        </w:rPr>
      </w:pPr>
      <w:r>
        <w:rPr>
          <w:rFonts w:cs="Arial" w:ascii="Arial" w:hAnsi="Arial"/>
        </w:rPr>
        <w:t xml:space="preserve">Tabela 73. Liczba ostatecznych beneficjentów, którzy dzięki wsparciu w ramach Działania 1.3 podnieśli swoje kwalifikacje (uzyskanie dyplomu, świadectwa, zaświadczenia) </w:t>
      </w:r>
    </w:p>
    <w:p>
      <w:pPr>
        <w:pStyle w:val="Heading1"/>
        <w:rPr/>
      </w:pPr>
      <w:r>
        <w:rPr/>
        <w:t>Wydatki zatwierdzone przez IW</w:t>
      </w:r>
    </w:p>
    <w:tbl>
      <w:tblPr>
        <w:tblW w:w="1460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284"/>
        <w:gridCol w:w="1575"/>
        <w:gridCol w:w="1533"/>
        <w:gridCol w:w="1533"/>
        <w:gridCol w:w="564"/>
        <w:gridCol w:w="2035"/>
        <w:gridCol w:w="1632"/>
        <w:gridCol w:w="1380"/>
        <w:gridCol w:w="1516"/>
      </w:tblGrid>
      <w:tr>
        <w:trPr>
          <w:trHeight w:val="375" w:hRule="atLeast"/>
        </w:trPr>
        <w:tc>
          <w:tcPr>
            <w:tcW w:w="1460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Wartość zatwierdzonych wydatków w ramach SPO RZL, Działanie 1.2 i 1.3, projekty realizowane w latach 2006 - 2008. Stan na 31.09.2007</w:t>
            </w:r>
          </w:p>
        </w:tc>
      </w:tr>
      <w:tr>
        <w:trPr>
          <w:trHeight w:val="283" w:hRule="atLeast"/>
        </w:trPr>
        <w:tc>
          <w:tcPr>
            <w:tcW w:w="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anie1.2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Beneficjenta Nazwa projektu</w:t>
            </w:r>
          </w:p>
        </w:tc>
        <w:tc>
          <w:tcPr>
            <w:tcW w:w="1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finansowanie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kład własny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łkowite wydatki</w:t>
            </w:r>
          </w:p>
        </w:tc>
        <w:tc>
          <w:tcPr>
            <w:tcW w:w="5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anie 1.3</w:t>
            </w:r>
          </w:p>
        </w:tc>
        <w:tc>
          <w:tcPr>
            <w:tcW w:w="20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Beneficjenta Nazwa  projektu</w:t>
            </w:r>
          </w:p>
        </w:tc>
        <w:tc>
          <w:tcPr>
            <w:tcW w:w="1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finansowanie</w:t>
            </w:r>
          </w:p>
        </w:tc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kład własny</w:t>
            </w:r>
          </w:p>
        </w:tc>
        <w:tc>
          <w:tcPr>
            <w:tcW w:w="15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łkowite wydatki</w:t>
            </w:r>
          </w:p>
        </w:tc>
      </w:tr>
      <w:tr>
        <w:trPr>
          <w:trHeight w:val="906" w:hRule="atLeast"/>
        </w:trPr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9292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MUP Lubl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Alternatywy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2 027 118,09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423 459,5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2 450 577,59</w:t>
            </w:r>
          </w:p>
        </w:tc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92929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MUP Lubl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Perspektywy"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2 944 757,95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399 497,1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3 344 255,05</w:t>
            </w:r>
          </w:p>
        </w:tc>
      </w:tr>
      <w:tr>
        <w:trPr>
          <w:trHeight w:val="338" w:hRule="atLeast"/>
        </w:trPr>
        <w:tc>
          <w:tcPr>
            <w:tcW w:w="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Janów Lubels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Mój pierwszy raz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627 091,42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87 102,48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814 193,90</w:t>
            </w:r>
          </w:p>
        </w:tc>
        <w:tc>
          <w:tcPr>
            <w:tcW w:w="5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Janów Lubelski     "Uwierz w siebie"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809 388,24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206 814,92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016 203,16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Biłgora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SZANSA DLA MŁODYCH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904 553,66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221 782,89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126 336,55</w:t>
            </w:r>
          </w:p>
        </w:tc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Biłgora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Powrót do pracy"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074 589,69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206 265,13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280 854,82</w:t>
            </w:r>
          </w:p>
        </w:tc>
      </w:tr>
      <w:tr>
        <w:trPr>
          <w:trHeight w:val="471" w:hRule="atLeast"/>
        </w:trPr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Tomaszów Lubelski "Aktywny start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176 697,72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325 641,91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502 339,63</w:t>
            </w:r>
          </w:p>
        </w:tc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Tomaszów Lubelski "Odnaleźć siebie"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211 062,56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218 350,02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429 412,58</w:t>
            </w:r>
          </w:p>
        </w:tc>
      </w:tr>
      <w:tr>
        <w:trPr>
          <w:trHeight w:val="337" w:hRule="atLeast"/>
        </w:trPr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Świdni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PUPilek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538 407,84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255 758,07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794 165,91</w:t>
            </w:r>
          </w:p>
        </w:tc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Świdni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Od nowa"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956 197,48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304 235,34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260 432,82</w:t>
            </w:r>
          </w:p>
        </w:tc>
      </w:tr>
      <w:tr>
        <w:trPr>
          <w:trHeight w:val="497" w:hRule="atLeast"/>
        </w:trPr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Puła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Młodzi ambitni"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027 324,87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230 200,7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257 525,57</w:t>
            </w:r>
          </w:p>
        </w:tc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Puła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Lepsze jutro"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962 912,76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34 636,43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097 549,19</w:t>
            </w:r>
          </w:p>
        </w:tc>
      </w:tr>
      <w:tr>
        <w:trPr>
          <w:trHeight w:val="702" w:hRule="atLeast"/>
        </w:trPr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Lubar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Rozwiń skrzydła" - start zawodowy młodzieży z powiatu lubartowski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931 372,2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230 703,88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162 076,08</w:t>
            </w:r>
          </w:p>
        </w:tc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Lubar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Wybierz przyszłość" wsparcie osób bezrobotnych z powiatu lubartowskiego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260 268,38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467 979,8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728 248,18</w:t>
            </w:r>
          </w:p>
        </w:tc>
      </w:tr>
      <w:tr>
        <w:trPr>
          <w:trHeight w:val="389" w:hRule="atLeast"/>
        </w:trPr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Radzy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Krok do kariery"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475 592,86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23 501,52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599 094,38</w:t>
            </w:r>
          </w:p>
        </w:tc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Radzyń Podlaski "Skorzystaj z drugiej szansy"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764 212,05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18 385,8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882 597,85</w:t>
            </w:r>
          </w:p>
        </w:tc>
      </w:tr>
      <w:tr>
        <w:trPr>
          <w:trHeight w:val="403" w:hRule="atLeast"/>
        </w:trPr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Biała Podlas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W młodzieży siła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317 885,57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93 437,0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511 322,57</w:t>
            </w:r>
          </w:p>
        </w:tc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Biała Podlas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Nowa perspektywa"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2 433 732,21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429 209,38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2 862 941,59</w:t>
            </w:r>
          </w:p>
        </w:tc>
      </w:tr>
      <w:tr>
        <w:trPr>
          <w:trHeight w:val="1053" w:hRule="atLeast"/>
        </w:trPr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Hrubiesz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Rozwiń skrzydła - program aktywizacji zawodowej młodzieży ziemi hrubieszowskiej"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519 284,29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92 453,63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711 737,92</w:t>
            </w:r>
          </w:p>
        </w:tc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Hrubiesz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Skończ z apatią, zacznij działać - program reintegracji zawodowej bezrobotnych"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653 195,48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236 808,64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890 004,12</w:t>
            </w:r>
          </w:p>
        </w:tc>
      </w:tr>
      <w:tr>
        <w:trPr>
          <w:trHeight w:val="691" w:hRule="atLeast"/>
        </w:trPr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Krasnysta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Program aktywizacji zawodowej młodzieży Dobry Początek"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628 616,73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212 323,01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840 939,74</w:t>
            </w:r>
          </w:p>
        </w:tc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Krasnysta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Program aktywizacji zawodowej osób długotrwale bezrobotnych SZANSA NA POWRÓT"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780 528,26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262 267,12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042 795,38</w:t>
            </w:r>
          </w:p>
        </w:tc>
      </w:tr>
      <w:tr>
        <w:trPr>
          <w:trHeight w:val="422" w:hRule="atLeast"/>
        </w:trPr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Łęczna\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Młodzi profesjonaliści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667 178,98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61 654,85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828 833,83</w:t>
            </w:r>
          </w:p>
        </w:tc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Łęcz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Tak, damy radę!"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804 748,13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40 099,33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944 847,46</w:t>
            </w:r>
          </w:p>
        </w:tc>
      </w:tr>
      <w:tr>
        <w:trPr>
          <w:trHeight w:val="911" w:hRule="atLeast"/>
        </w:trPr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Kraśni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Twój zawodowy debiut - program wsparcia zatrudnienia młodzieży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070 033,81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313 918,33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383 952,14</w:t>
            </w:r>
          </w:p>
        </w:tc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Kraśnik "Aktywny powrót na rynek pracy"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682 633,74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86 061,05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868 694,79</w:t>
            </w:r>
          </w:p>
        </w:tc>
      </w:tr>
      <w:tr>
        <w:trPr>
          <w:trHeight w:val="793" w:hRule="atLeast"/>
        </w:trPr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Parcze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DOBRY START"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473 767,27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26 214,0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599 981,27</w:t>
            </w:r>
          </w:p>
        </w:tc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Parcze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Nowe perspektywy"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524 466,48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46 048,88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670 515,36</w:t>
            </w:r>
          </w:p>
        </w:tc>
      </w:tr>
      <w:tr>
        <w:trPr>
          <w:trHeight w:val="609" w:hRule="atLeast"/>
        </w:trPr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Ry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Dobry start - lepsza przyszłość młodzieży z powiatu ryckiego"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521 609,7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14 251,84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635 861,54</w:t>
            </w:r>
          </w:p>
        </w:tc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Ry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Wykorzystaj swoją szansę -aktywizacja długotrwale bezrobotnych z powiatu ryckiego"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625 995,14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10 264,87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736 260,01</w:t>
            </w:r>
          </w:p>
        </w:tc>
      </w:tr>
      <w:tr>
        <w:trPr>
          <w:trHeight w:val="690" w:hRule="atLeast"/>
        </w:trPr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Cheł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Dobry początek - drogą do sukcesu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293 057,26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488 948,32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782 005,58</w:t>
            </w:r>
          </w:p>
        </w:tc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Cheł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Bądź aktywny - zacznij od nowa"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049 083,44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364 023,34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413 106,78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Łuk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DOBRY START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991 580,69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521 019,84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512 600,53</w:t>
            </w:r>
          </w:p>
        </w:tc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Łuk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Twoja szansa"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140 161,55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247 449,64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387 611,19</w:t>
            </w:r>
          </w:p>
        </w:tc>
      </w:tr>
      <w:tr>
        <w:trPr>
          <w:trHeight w:val="421" w:hRule="atLeast"/>
        </w:trPr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Lubl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IMPULS"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916 265,17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226 302,71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142 567,88</w:t>
            </w:r>
          </w:p>
        </w:tc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Lubl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Mobilni, aktywni, kreatywni"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240 832,15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244 369,38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485 201,53</w:t>
            </w:r>
          </w:p>
        </w:tc>
      </w:tr>
      <w:tr>
        <w:trPr>
          <w:trHeight w:val="707" w:hRule="atLeast"/>
        </w:trPr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Opole Lubelskie "SZANSA NA SUKCES ZAWODOWY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921 904,09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55 690,48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077 594,57</w:t>
            </w:r>
          </w:p>
        </w:tc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Opole Lubelskie "Odnowa zawodowa"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062 034,46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54 880,47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 216 914,93</w:t>
            </w:r>
          </w:p>
        </w:tc>
      </w:tr>
      <w:tr>
        <w:trPr>
          <w:trHeight w:val="505" w:hRule="atLeast"/>
        </w:trPr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Zam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Autostradą w przyszłość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2 077 024,41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391 812,34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2 468 836,75</w:t>
            </w:r>
          </w:p>
        </w:tc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Zam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Nowe wyzwanie"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2 108 938,57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372 727,77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2 481 666,34</w:t>
            </w:r>
          </w:p>
        </w:tc>
      </w:tr>
      <w:tr>
        <w:trPr>
          <w:trHeight w:val="1052" w:hRule="atLeast"/>
        </w:trPr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Włod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Awans w życie zawodowe - aktywizacja zawodowa młodzieży powiatu włodawskiego"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  <w:t>331 371,39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  <w:t>126 653,3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  <w:t>458 024,69</w:t>
            </w:r>
          </w:p>
        </w:tc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92929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PUP Włod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"Droga do aktywności" - aktywizacja zawodowa osób bezrobotnych powiatu włodawskiego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440 966,36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160 770,15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92929"/>
                <w:sz w:val="18"/>
                <w:szCs w:val="18"/>
              </w:rPr>
              <w:t>601 736,51</w:t>
            </w:r>
          </w:p>
        </w:tc>
      </w:tr>
      <w:tr>
        <w:trPr>
          <w:trHeight w:val="349" w:hRule="atLeast"/>
        </w:trPr>
        <w:tc>
          <w:tcPr>
            <w:tcW w:w="2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437 738,02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22 830,6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660 568,62</w:t>
            </w:r>
          </w:p>
        </w:tc>
        <w:tc>
          <w:tcPr>
            <w:tcW w:w="2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 530 705,08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11 144,56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641 849,64</w:t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Legenda"/>
        <w:rPr/>
      </w:pPr>
      <w:r>
        <w:rPr>
          <w:rFonts w:cs="Arial" w:ascii="Arial" w:hAnsi="Arial"/>
        </w:rPr>
        <w:t>Tabela 74. Wartość zatwierdzonych wydatków w ramach SPO RZL, Działanie 1.2 i 1.3</w:t>
      </w:r>
    </w:p>
    <w:p>
      <w:pPr>
        <w:pStyle w:val="Heading1"/>
        <w:spacing w:lineRule="auto" w:line="288"/>
        <w:ind w:left="1077" w:right="1077" w:hanging="0"/>
        <w:jc w:val="both"/>
        <w:rPr/>
      </w:pPr>
      <w:r>
        <w:rPr/>
        <w:t xml:space="preserve">Najważniejsze wyniki </w:t>
      </w:r>
      <w:r>
        <w:rPr>
          <w:b w:val="false"/>
          <w:i/>
          <w:sz w:val="24"/>
          <w:szCs w:val="24"/>
        </w:rPr>
        <w:t>z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Raportu z badania beneficjentów ostatecznych Działania 1.2 oraz Działania 1.3 Sektorowego Programu Operacyjnego Rozwój Zasobów Ludzkich z województwa lubelskiego, którzy zakończyli udział w projektach w okresie od kwietnia do grudnia 2006 roku</w:t>
      </w:r>
      <w:r>
        <w:rPr>
          <w:rStyle w:val="FootnoteCharacters"/>
          <w:rStyle w:val="FootnoteAnchor"/>
          <w:b/>
          <w:i/>
          <w:sz w:val="24"/>
          <w:szCs w:val="24"/>
        </w:rPr>
        <w:footnoteReference w:id="2"/>
      </w:r>
    </w:p>
    <w:p>
      <w:pPr>
        <w:pStyle w:val="Normal"/>
        <w:ind w:left="1080" w:right="1078" w:hanging="0"/>
        <w:rPr/>
      </w:pPr>
      <w:r>
        <w:rPr/>
      </w:r>
    </w:p>
    <w:p>
      <w:pPr>
        <w:pStyle w:val="Normal"/>
        <w:spacing w:lineRule="auto" w:line="288"/>
        <w:ind w:left="1077" w:righ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łównym celem badania była ocena wsparcia, udzielonego beneficjentom ostatecznym projektów realizowanych w województwie lubelskim w ramach Działania 1.2 oraz Działania 1.3 SPO RZL, poprzez ustalenie:</w:t>
      </w:r>
    </w:p>
    <w:p>
      <w:pPr>
        <w:pStyle w:val="Normal"/>
        <w:spacing w:lineRule="auto" w:line="288"/>
        <w:ind w:left="1077" w:righ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czy od czasu, gdy beneficjenci ostateczni rozpoczynali udział w projekcie jako osoby poszukujące pracy, ich sytuacja na rynku pracy uległa zmianie</w:t>
      </w:r>
    </w:p>
    <w:p>
      <w:pPr>
        <w:pStyle w:val="Normal"/>
        <w:spacing w:lineRule="auto" w:line="288"/>
        <w:ind w:left="1077" w:righ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w jakim stopniu, zdaniem osób, których sytuacja zawodowa się poprawiła, nastąpiło to na skutek otrzymanego wsparcia</w:t>
      </w:r>
    </w:p>
    <w:p>
      <w:pPr>
        <w:pStyle w:val="Normal"/>
        <w:spacing w:lineRule="auto" w:line="288"/>
        <w:ind w:left="1077" w:righ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jak beneficjenci ostateczni oceniają projekty, w których brali udział. </w:t>
      </w:r>
    </w:p>
    <w:p>
      <w:pPr>
        <w:pStyle w:val="Normal"/>
        <w:spacing w:lineRule="auto" w:line="288"/>
        <w:ind w:left="1077" w:righ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1077" w:right="1077" w:hanging="0"/>
        <w:jc w:val="both"/>
        <w:rPr/>
      </w:pPr>
      <w:r>
        <w:rPr>
          <w:rFonts w:cs="Arial" w:ascii="Arial" w:hAnsi="Arial"/>
        </w:rPr>
        <w:tab/>
        <w:t xml:space="preserve">Najczęściej wskazywane przyczyny nieposzukiwania bądź nieznalezienia pracy przed rozpoczęciem udziału w projekcie były związane z brakiem wymaganych przez pracodawców kompetencji. </w:t>
      </w:r>
    </w:p>
    <w:p>
      <w:pPr>
        <w:pStyle w:val="Normal"/>
        <w:spacing w:lineRule="auto" w:line="288"/>
        <w:ind w:left="1077" w:right="1077" w:hanging="0"/>
        <w:jc w:val="both"/>
        <w:rPr/>
      </w:pPr>
      <w:r>
        <w:rPr>
          <w:rFonts w:cs="Arial" w:ascii="Arial" w:hAnsi="Arial"/>
        </w:rPr>
        <w:t xml:space="preserve">Do tego rodzaju barier należały: brak doświadczenia (wskazany przez 68% dla osób objętych Działaniem 1.2 i 53% osób objętych Działaniem 1.3), brak umiejętności (odpowiednio 43% i 39%) a także brak wykształcenia (36% i 32%). Wśród często wskazywanych powodów pozostawania bez zatrudnienia znalazł się również brak jakichkolwiek ofert pracy. </w:t>
      </w:r>
    </w:p>
    <w:p>
      <w:pPr>
        <w:pStyle w:val="Normal"/>
        <w:spacing w:lineRule="auto" w:line="288"/>
        <w:ind w:left="1077" w:righ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nalezienie pracodawcy, po około pół roku od zakończenia udziału w projektach, udało się blisko dwóm piątym (39%) spośród osób objętych Działaniem 1.2 i blisko połowie (47%) osób objętych Działaniem 1.3. Jedna czwarta (25%) beneficjentów ostatecznych Działania 1.2 nie wykonywała stałej pracy, ale kontynuowała naukę. </w:t>
      </w:r>
    </w:p>
    <w:p>
      <w:pPr>
        <w:pStyle w:val="Normal"/>
        <w:spacing w:lineRule="auto" w:line="288"/>
        <w:ind w:left="1077" w:righ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z pracy i nie kontynuując nauki pozostała blisko jedna trzecia (31%) beneficjentów ostatecznych Działania 1.2 i dwie piąte (40%) beneficjentów ostatecznych Działania 1.3</w:t>
      </w:r>
    </w:p>
    <w:p>
      <w:pPr>
        <w:pStyle w:val="Normal"/>
        <w:spacing w:lineRule="auto" w:line="288"/>
        <w:ind w:left="1077" w:righ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1077" w:righ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iększość beneficjentów ostatecznych w obu grupach zadeklarowała, że obecnie umie szukać pracy lepiej, niż przed rozpoczęciem udziału w programie. Podniesienie własnych umiejętności poszukiwania pracy odnotowało prawie trzy czwarte (74%) beneficjentów ostatecznych Działania 1.2 oraz ponad połowa (60%) beneficjentów ostatecznych Działania 1.3. Zdecydowana większość osób w obu grupach (88% objętych Działaniem 1.2 oraz 75% objętych Działaniem 1.3) stwierdziła także, że czuje się obecnie bardziej pewna siebie, niż przed udziałem w programie. </w:t>
      </w:r>
    </w:p>
    <w:p>
      <w:pPr>
        <w:pStyle w:val="Normal"/>
        <w:spacing w:lineRule="auto" w:line="288"/>
        <w:ind w:left="1077" w:righ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1077" w:right="1077" w:hanging="0"/>
        <w:jc w:val="both"/>
        <w:rPr/>
      </w:pPr>
      <w:r>
        <w:rPr>
          <w:rFonts w:cs="Arial" w:ascii="Arial" w:hAnsi="Arial"/>
        </w:rPr>
        <w:tab/>
        <w:t>Spośród beneficjentów ostatecznych Działania 1.3, którzy po około pół roku od zakończenia udziału w projekcie wykonywali stałą pracę, 36% stwierdziło, że projekt bardzo się do tego przyczynił, a dalszych 26%, że projekt „raczej się przyczynił” do znalezienia przez nich zatrudnienia.</w:t>
      </w:r>
    </w:p>
    <w:p>
      <w:pPr>
        <w:pStyle w:val="Normal"/>
        <w:spacing w:lineRule="auto" w:line="288"/>
        <w:ind w:left="1077" w:right="1077" w:hanging="0"/>
        <w:jc w:val="both"/>
        <w:rPr/>
      </w:pPr>
      <w:r>
        <w:rPr>
          <w:rFonts w:cs="Arial" w:ascii="Arial" w:hAnsi="Arial"/>
        </w:rPr>
        <w:t>Blisko trzy czwarte (71%) beneficjentów ostatecznych Działania 1.2 oraz 82% beneficjentów ostatecznych Działania 1.3 , którzy uznali, że obecnie potrafią szukać pracy lepiej niż przed rozpoczęciem udziału w projekcie, deklarowało, że udział w programie „raczej” lub „bardzo” się do tego przyczynił.</w:t>
      </w:r>
    </w:p>
    <w:p>
      <w:pPr>
        <w:pStyle w:val="Normal"/>
        <w:spacing w:lineRule="auto" w:line="288"/>
        <w:ind w:left="1077" w:right="1077" w:hanging="0"/>
        <w:jc w:val="both"/>
        <w:rPr/>
      </w:pPr>
      <w:r>
        <w:rPr/>
        <w:tab/>
      </w:r>
      <w:r>
        <w:rPr>
          <w:rFonts w:cs="Arial" w:ascii="Arial" w:hAnsi="Arial"/>
        </w:rPr>
        <w:t>Większość beneficjentów ostatecznych obu Działań (76% dla Działania 1.2 oraz 75% dla Działania 1.3) oceniła otrzymane wsparcie w projekcie jako „bardzo dobre” lub „raczej dobre”. O wysokiej ocenie otrzymanego wsparcia świadczy również fakt, że 96% badanych poniżej dwudziestego piątego roku życia i 88% badanych powyżej dwudziestego piątego roku życia zadeklarowało gotowość do zachęcenia znajomych do udziału w projekcie podobnym do tego, w którym sami wzięli udział.</w:t>
      </w:r>
      <w:r>
        <w:rPr/>
        <w:t xml:space="preserve"> </w:t>
      </w:r>
    </w:p>
    <w:p>
      <w:pPr>
        <w:pStyle w:val="Normal"/>
        <w:ind w:left="1080" w:right="10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080" w:right="1078" w:hanging="0"/>
        <w:rPr/>
      </w:pPr>
      <w:r>
        <w:rPr/>
        <w:t>Ocena usług przez BO</w:t>
      </w:r>
    </w:p>
    <w:p>
      <w:pPr>
        <w:pStyle w:val="Normal"/>
        <w:ind w:left="1080" w:right="10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right="10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świadczone w ramach SPO RZL są bardzo dobrze oceniane przez uczestników. W skali 6-stopniowej ogólna (średnia) ocena usług wyniosła 4,9 pkt.</w:t>
      </w:r>
    </w:p>
    <w:p>
      <w:pPr>
        <w:pStyle w:val="Normal"/>
        <w:ind w:left="1080" w:right="10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ind w:left="1080" w:right="1078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7545" cy="8978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left="1080" w:right="10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ind w:left="1080" w:right="1078" w:hanging="0"/>
        <w:rPr>
          <w:rFonts w:ascii="Arial" w:hAnsi="Arial" w:cs="Arial"/>
        </w:rPr>
      </w:pPr>
      <w:r>
        <w:rPr>
          <w:rFonts w:cs="Arial" w:ascii="Arial" w:hAnsi="Arial"/>
        </w:rPr>
        <w:t>Tabela 75. Ocena usług wg Beneficjentów Ostatecznych SPO RZL</w:t>
      </w:r>
    </w:p>
    <w:p>
      <w:pPr>
        <w:pStyle w:val="Normal"/>
        <w:ind w:left="1080" w:right="10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080" w:right="1078" w:hanging="0"/>
        <w:rPr/>
      </w:pPr>
      <w:r>
        <w:rPr/>
      </w:r>
    </w:p>
    <w:p>
      <w:pPr>
        <w:pStyle w:val="Heading1"/>
        <w:ind w:left="1080" w:right="1078" w:hanging="0"/>
        <w:rPr/>
      </w:pPr>
      <w:r>
        <w:rPr/>
      </w:r>
    </w:p>
    <w:p>
      <w:pPr>
        <w:pStyle w:val="Heading1"/>
        <w:ind w:left="1080" w:right="1078" w:hanging="0"/>
        <w:rPr/>
      </w:pPr>
      <w:r>
        <w:rPr/>
      </w:r>
    </w:p>
    <w:p>
      <w:pPr>
        <w:pStyle w:val="Heading1"/>
        <w:ind w:left="1080" w:right="1078" w:hanging="0"/>
        <w:rPr/>
      </w:pPr>
      <w:r>
        <w:rPr/>
      </w:r>
    </w:p>
    <w:p>
      <w:pPr>
        <w:pStyle w:val="Heading1"/>
        <w:spacing w:before="240" w:after="60"/>
        <w:ind w:left="1080" w:right="1078" w:hanging="0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chicago"/>
      </w:footnotePr>
      <w:type w:val="nextPage"/>
      <w:pgSz w:w="11906" w:h="16838"/>
      <w:pgMar w:left="284" w:right="28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7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8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podstawie opracowania Agencji Badań Rynku Opinia Sp. z o. 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opka">
    <w:name w:val="stopka"/>
    <w:basedOn w:val="Normal"/>
    <w:next w:val="Normal"/>
    <w:qFormat/>
    <w:pPr>
      <w:jc w:val="right"/>
    </w:pPr>
    <w:rPr>
      <w:b/>
      <w:color w:val="003366"/>
      <w:spacing w:val="20"/>
      <w:w w:val="105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image" Target="media/image2.wmf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2:00Z</dcterms:created>
  <dc:creator>PiotrK</dc:creator>
  <dc:description/>
  <cp:keywords/>
  <dc:language>en-US</dc:language>
  <cp:lastModifiedBy>Iza</cp:lastModifiedBy>
  <cp:lastPrinted>2008-05-06T14:39:00Z</cp:lastPrinted>
  <dcterms:modified xsi:type="dcterms:W3CDTF">2008-05-06T13:57:00Z</dcterms:modified>
  <cp:revision>11</cp:revision>
  <dc:subject/>
  <dc:title>Realizacja programów regionalnych przeciwdziałających bezrobociu, w tym programów współfinansowanych z EFS</dc:title>
</cp:coreProperties>
</file>