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5.9. Zintegrowany Program Operacyjny Rozwoju Regiona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ntegrowany Program Operacyjny Rozwoju Regionalnego (ZPORR) jest jednym </w:t>
        <w:br/>
        <w:t xml:space="preserve">z sześciu programów operacyjnych, które służą realizacji Narodowego Planu Rozwoju (NPR) na lata 2004-2006. ZPORR odpowiada na potrzeby poszczególnych regionów, </w:t>
        <w:br/>
        <w:t>a działania planowane w jego zakresie są zgodne z regionalnymi strategiami rozwoju. Celem strategicznym ZPORR jest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worzenie warunków wzrostu konkurencyjności regionów (oddziaływanie na zmiany struktury gospodarczej i poprawę sytuacji wszystkich województw </w:t>
        <w:br/>
        <w:t xml:space="preserve">w Polsce względem regionów europejskich, w zakresie produktywności gospodarki, wydajności pracy, tworzenia i absorpcji innowacji, wykształcenia mieszkańców, dochodów ludności oraz ilości i jakości infrastruktury technicznej, </w:t>
        <w:br/>
        <w:t xml:space="preserve">a więc tych czynników, które decydują o sile gospodarek państw </w:t>
        <w:br/>
        <w:t>i regionów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ciwdziałanie marginalizacji niektórych obszarów w taki sposób, aby sprzyjać długofalowemu rozwojowi gospodarczemu kraju, jego spójności ekonomicznej, społecznej i terytorialnej oraz integracji z Unią Europejsk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Instytucja Wdrażająca ZPOR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UP w Lublinie: jest Instytucją Wdrażającą dla Priorytetu 2. Wzmocnienie rozwoju zasobów ludzkich w regiona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Rozwój umiejętności powiązany z potrzebami regionalnego rynku pracy i możliwości kształcenia ustawicznego w regio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Reorientacja zawodowa osób odchodzących z rolnictw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Reorientacja zawodowa osób zagrożonych procesami restrukturyzacyj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Działanie 2.1 Rozwój umiejętności powiązany z potrzebami regionalnego rynku pracy i możliwości kształcenia ustawicznego w regio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Cel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lem działania jest zwiększenie mobilności zawodowej mieszkańców i ich zdolności </w:t>
        <w:br/>
        <w:t xml:space="preserve">w zakresie dostosowania umiejętności i kwalifikacji zawodowych do wymogów regionalnego rynku pracy w warunkach członkostwa w Unii Europejskiej, a także lepsze dostosowanie potrzeb szkoleniowych i kwalifikacji mieszkańców do wymogów regionalnego rynku pracy poprzez monitoring regionalnego rynku pracy </w:t>
        <w:br/>
        <w:t>i upowszechnianie zebranych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Beneficjenci (projektod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eficjentami w zakresie Działania 2.1 mogą być m.in. jednostki samorządu terytorialnego, szkoły wyższe, placówki prowadzące kształcenie ustawiczne </w:t>
        <w:br/>
        <w:t>w formach pozaszkolnych, organizacje pozarządowe mające w zadaniach statutowych promocję i wspomaganie edukacji, samorządy gospodarcze i zawodowe, jednostki organizacyjne podległe Wojewodzie oraz Ministrowi Rolnictwa i Rozwoju Wsi wykonujące zadania w zakresie wsparcia dla rolników i domowników zainteresowanych podjęciem dodatkowej działalności zbliżonej do rolnictwa oraz dla doradców rolniczych, jednostki naukowe, instytucje rynku pracy (np. agencje zatrudnienia, instytucje szkoleniowe) oraz partnerstwa w/w podmio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Działania 2.1 Beneficjentami Ostatecznymi / Odbiorcami Pomocy są m.in.: pracujące osoby dorosłe zgłaszające z własnej inicjatywy chęć podwyższania lub dostosowywania kwalifikacji zawodowych do potrzeb rynku pracy (poza godzinami pracy); uczniowie szkół ponadgimnazjalnych publicznych i niepublicznych mających uprawnienia szkoły publicznej; studenci szkół wyższych; rolnicy i domownicy, </w:t>
        <w:br/>
        <w:t xml:space="preserve">z wyłączeniem emerytów i osób zarejestrowanych jako bezrobotne, zainteresowani podjęciem dodatkowej działalności zbliżonej do rolnictwa; doradcy rolniczy; instytucje zajmujące się monitorowaniem regionalnego rynku pracy, w tym ofert edukacyjnych </w:t>
        <w:br/>
        <w:t>i szkoleniowych; lekarze i lekarze dentyści; pielęgniarki i położne, posiadające świadectwo dojrzałości i będące absolwentami liceów medycznych oraz medycznych szkół zawodowych kształcących w zawodzie pielęgniarki i położnej zgłaszające chęć podwyższania lub dostosowywania kwalif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odzaje wsparcia udzielanego w ramach dział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zkolenia osób dorosłych w zakresie podwyższania i dostosowywania ich kwalifikacji zawodowych do potrzeb regionalnego rynku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osób dorosłych w zakresie języków obcych oraz wykorzystania technik informacyjnych i komunikacyjnych (ICT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sługi doradcze dla osób dorosłych wspierające kształtowanie ich kariery zawod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ktyki zawodowe dla uczniów szkół średnich i zasadniczych zawodowych, odbywające się w przedsiębiorstwach i mające na celu nabycie praktycznych umiejętności i poznanie specyfiki przyszłego zaw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ktyki zawodowe dla studentów uczelni wyższych, odbywające się </w:t>
        <w:br/>
        <w:t xml:space="preserve">w przedsiębiorstwach i mające na celu nabycie praktycznych umiejętności </w:t>
        <w:br/>
        <w:t>i poznanie specyfiki przyszłego zawod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zmocnienie współpracy i organizacja metod wymiany informacji pomiędzy instytucjami zaangażowanymi w monitorowanie regionalnego rynku pracy, oferty edukacyjnej i szkoleni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zygotowanie i rozpowszechnianie wyników badań, ocen i publikacji analizujących sytuację regionalnego rynku pracy w zakresie: rozpoznawania przyszłych oczekiwań pracodawców co do kwalifikacji i umiejętności pracowników, działalności edukacyjnej i szkoleniowej prowadzonej w regionie, zmian w sektorze MŚP, wpływu promocji na lokalne i regionalne rynki pracy, jak również spójności społeczno-gospodarczej regionów, w celu ukierunkowania </w:t>
        <w:br/>
        <w:t>i zapewnienia informacji instytucjom i osobom indywidual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 xml:space="preserve">Działanie 2.3 Reorientacja zawodowa osób odchodzących </w:t>
        <w:br/>
        <w:t>z rolnic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C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ym celem działania jest dostosowanie osób do funkcjonowania </w:t>
        <w:br/>
        <w:t xml:space="preserve">w zmieniających się warunkach społeczno-ekonomicznych oraz przygotowanie ich do wykorzystania szans związanych z powstawaniem nowych miejsc pracy na obszarach wiejskich poprzez stworzenie warunków ułatwiających osobom zatrudnionym </w:t>
        <w:br/>
        <w:t>w rolnictwie znalezienie zatrudnienia poza sektorem rolnym. Celem szczegółowym działania jest wyposażenie w umiejętności umożliwiające rolnikom zdobycie nowego zatrudnienia i wykonywania nowego zawodu w związku z procesem restrukturyzacji polskiego rolnic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Beneficjenci (projektod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ami (Projektodawcami) w zakresie Działania 2.3 mogą być m.in. jednostki samorządu terytorialnego, podmioty prowadzące działalność gospodarczą, jednostki organizacyjne podległe Wojewodzie oraz Ministrowi Rolnictwa i Rozwoju Wsi wykonujące zadania w zakresie wsparcia dla rolników i domowników chcących podjąć zatrudnienie w sferze pozarolniczej, instytucje rynku pracy, organizacje pozarządowe specjalizujące się w pomocy osobom poszukującym pracy i bezrobotnym, szkoły wyższe, samorządy gospodarcze i zawodowe oraz partnerstwa w/w podmio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Działania 2.3 Beneficjentami Ostatecznymi są m.in.: mieszkańcy obszarów wiejskich i miast do 20 tysięcy mieszkańców - rolnicy i domownicy, z wyłączeniem emerytów i osób zarejestrowanych jako bezrobotne oraz inne osoby zatrudnione </w:t>
        <w:br/>
        <w:t xml:space="preserve">w rolnictwie chcące podjąć zatrudnienie w sferze pozarolni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odzaje wsparcia udzielanego w ramach działani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i kursy, mające na celu podniesienie umiejętności i kwalifikacji związanych z nowym zawode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miejsc prac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średnictwo pra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informacja zawodow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doradcze w zakresie wyboru nowego zawodu i zdobycia nowych kwalifikacji zawodowych, w tym indywidualne plany dział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Działanie 2.4 Reorientacja zawodowa osób zagrożonych procesami restrukturyzacyj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Cel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gólnym celem działania jest dostosowanie osób do funkcjonowania </w:t>
        <w:br/>
        <w:t xml:space="preserve">w zmieniających się warunkach społeczno-ekonomicznych oraz przygotowanie ich do wykorzystania szans związanych z powstawaniem nowych miejsc pracy poprzez zmianę kwalifikacji osób zagrożonych utratą zatrudnienia. Celem szczegółowym działania jest zmiana kwalifikacji zawodowych pracowników przemysłów tradycyjnych </w:t>
        <w:br/>
        <w:t>i sektorów podlegających restrukturyzacji, a także innych osób zagrożonych utratą zatrudnienia w wyniku procesów restrukturyzacyjnych w celu umożliwienia tym osobom wykonywania nowych zaw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Beneficjenci (projektod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ami (Projektodawcami) w zakresie Działania 2.4 mogą być m.in. jednostki samorządu terytorialnego, placówki prowadzące kształcenie ustawiczne w formach pozaszkolnych, podmioty prowadzące działalność gospodarczą, samorządy gospodarcze i zawodowe, instytucje rynku pracy, szkoły wyższe, organizacje pozarządowe specjalizujące się w pomocy osobom poszukującym pracy i bezrobotnym oraz partnerstwa w/w podmio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Beneficjenci ostateczni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Działania 2.4 Beneficjentami Ostatecznymi są m.in.: pracownicy przemysłów i sektorów podlegających procesowi restrukturyzacji i inne osoby zagrożone utratą pracy z powodu procesów restrukturyzacyjnych. Wsparcie będzie przede wszystkim skierowane do: pracowników przemysłów, w szczególności takich jak: przemysł lekki, chemiczny, cukrowniczy, a także pracowników sektora ochrony zdrowia; pracowników przemysłów, które zostały objęte rządowymi programami restrukturyzacji sektorów przemysłu tylko w przypadku rozpoznania potrzeby dodatkowego wsparcia; pracowników w okresie wypowiedzenia stosunku pracy z przyczyn niedotyczących pracowników; osób zatrudnionych u pracodawcy, wobec którego ogłoszono upadłość lub który jest w stanie likwidacji, osób, które utraciły pracę z przyczyn niedotyczących pracowników, pozostających bez zatrudnienia, zarejestrowanych jako bezrobotne przez okres nie dłuższy niż trzy miesiące lub poszukujących pracy przez okres nie dłuższy niż trzy miesią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odzaje wsparcia udzielanego w ramach dział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i kursy, mające na celu podniesienie umiejętności i kwalifikacji zawodowych związanych z nowym zawod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zatrudnienia w nowym miejscu prac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średnictwo prac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zawodow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doradcze w zakresie wyboru nowego zawodu i zdobycia nowych kwalifikacji zawodowych, w tym indywidualne plany działań.</w:t>
      </w:r>
    </w:p>
    <w:p>
      <w:pPr>
        <w:pStyle w:val="Heading1"/>
        <w:jc w:val="both"/>
        <w:rPr/>
      </w:pPr>
      <w:r>
        <w:rPr/>
        <w:t>Realizacja ZPORR w województwie lubelskim (Działania 2.1, 2.3 i 2.4)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Wnioski aplik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wniosków aplikacyjnych: </w:t>
      </w:r>
      <w:r>
        <w:rPr>
          <w:rFonts w:cs="Arial" w:ascii="Arial" w:hAnsi="Arial"/>
          <w:b/>
          <w:bCs/>
        </w:rPr>
        <w:t>649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- 251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- 22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17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wniosków aplikacyjnych w mln PLN: </w:t>
      </w:r>
      <w:r>
        <w:rPr>
          <w:rFonts w:cs="Arial" w:ascii="Arial" w:hAnsi="Arial"/>
          <w:b/>
          <w:bCs/>
        </w:rPr>
        <w:t>586,2 mln PL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200,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– 227,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157,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Umowy/Projek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projektów: </w:t>
      </w:r>
      <w:r>
        <w:rPr>
          <w:rFonts w:cs="Arial" w:ascii="Arial" w:hAnsi="Arial"/>
          <w:b/>
          <w:bCs/>
        </w:rPr>
        <w:t>15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- 7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- 4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umów na koniec grudnia 2007 r. w mln PLN: </w:t>
      </w:r>
      <w:r>
        <w:rPr>
          <w:rFonts w:cs="Arial" w:ascii="Arial" w:hAnsi="Arial"/>
          <w:b/>
          <w:bCs/>
        </w:rPr>
        <w:t xml:space="preserve">96,2 mln PLN </w:t>
      </w:r>
      <w:r>
        <w:rPr>
          <w:rFonts w:cs="Arial" w:ascii="Arial" w:hAnsi="Arial"/>
          <w:bCs/>
        </w:rPr>
        <w:t>(ponad 100% alokacji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36,9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2.3 – 32,3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2.4 – 27,0  </w:t>
      </w:r>
    </w:p>
    <w:p>
      <w:pPr>
        <w:pStyle w:val="Heading2"/>
        <w:jc w:val="both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BO w tys. osób: </w:t>
      </w:r>
      <w:r>
        <w:rPr>
          <w:rFonts w:cs="Arial" w:ascii="Arial" w:hAnsi="Arial"/>
          <w:b/>
          <w:bCs/>
        </w:rPr>
        <w:t>31,7 tys. osób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ponad 19,7 tys. osób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2.3 – ponad </w:t>
      </w:r>
      <w:r>
        <w:rPr>
          <w:rFonts w:cs="Arial" w:ascii="Arial" w:hAnsi="Arial"/>
          <w:bCs/>
        </w:rPr>
        <w:t xml:space="preserve">6,2 </w:t>
      </w:r>
      <w:r>
        <w:rPr>
          <w:rFonts w:cs="Arial" w:ascii="Arial" w:hAnsi="Arial"/>
        </w:rPr>
        <w:t>tys. osób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2.4 – ponad </w:t>
      </w:r>
      <w:r>
        <w:rPr>
          <w:rFonts w:cs="Arial" w:ascii="Arial" w:hAnsi="Arial"/>
          <w:bCs/>
        </w:rPr>
        <w:t xml:space="preserve">5,8 </w:t>
      </w:r>
      <w:r>
        <w:rPr>
          <w:rFonts w:cs="Arial" w:ascii="Arial" w:hAnsi="Arial"/>
        </w:rPr>
        <w:t>tys. osó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iczba BO, którzy podnieśli swoje kwalifikacje w tys. osób: </w:t>
      </w:r>
      <w:r>
        <w:rPr>
          <w:rFonts w:cs="Arial" w:ascii="Arial" w:hAnsi="Arial"/>
          <w:b/>
          <w:bCs/>
        </w:rPr>
        <w:t>28,9 tys. osób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 ponad 18,3 tys. osób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– ponad 5,3 tys. osób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ponad 5,3 tys. osó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Beneficjenci projektodawc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iczba beneficjentów (projektodawców): </w:t>
      </w:r>
      <w:r>
        <w:rPr>
          <w:rFonts w:cs="Arial" w:ascii="Arial" w:hAnsi="Arial"/>
          <w:b/>
          <w:bCs/>
        </w:rPr>
        <w:t>63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3171190" cy="701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>
          <w:rFonts w:cs="Arial" w:ascii="Arial" w:hAnsi="Arial"/>
        </w:rPr>
        <w:t>Tabela 55. Projektodawcy (beneficjenci ZPORR) w porządku alfabetycz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Realizacja Działania 2.1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końca grudnia 2007 r.</w:t>
      </w:r>
      <w:r>
        <w:rPr>
          <w:rStyle w:val="FootnoteCharacters"/>
          <w:rStyle w:val="FootnoteAnchor"/>
        </w:rPr>
        <w:footnoteReference w:id="4"/>
      </w:r>
      <w:r>
        <w:rPr>
          <w:rFonts w:cs="Arial" w:ascii="Arial" w:hAnsi="Arial"/>
        </w:rPr>
        <w:t xml:space="preserve"> ok. 19,7 tys. osób rozpoczęło udział w projektach, w tym ponad 6,3 tys. osób zamieszkujących tereny wiejskie i ponad 13,4 tys. osób – zamieszkujących tereny miejs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</w:tblGrid>
      <w:tr>
        <w:trPr>
          <w:trHeight w:val="52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s - wartość w okresie objętym sprawozdanie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p - wartość osiągnięta od początku realizacji</w:t>
            </w:r>
          </w:p>
        </w:tc>
      </w:tr>
      <w:tr>
        <w:trPr>
          <w:trHeight w:val="36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*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w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5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uczące się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</w:tr>
      <w:tr>
        <w:trPr>
          <w:trHeight w:val="52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cy rolni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m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30</w:t>
            </w:r>
          </w:p>
        </w:tc>
      </w:tr>
      <w:tr>
        <w:trPr>
          <w:trHeight w:val="31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uczące się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Studen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przemysłów podlegających procesowi restrukturyzacji i inne osoby zagrożone utrata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cy rolni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7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>
          <w:rFonts w:ascii="Arial" w:hAnsi="Arial" w:cs="Arial"/>
        </w:rPr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iczba osób, które rozpoczęły udział w projektach w ramach Działania 2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ób, które dzięki wsparciu w ramach Działania 2.1 podniosły swoje kwalifikacje (uzyskanie dyplomu, świadectwa, zaświadczenia) wyniosła ok. 18,3 tys. osób (w tym 9,3 tys. kobi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7</w:t>
            </w:r>
          </w:p>
        </w:tc>
      </w:tr>
    </w:tbl>
    <w:p>
      <w:pPr>
        <w:pStyle w:val="Legen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>
          <w:rFonts w:ascii="Arial" w:hAnsi="Arial" w:cs="Arial"/>
        </w:rPr>
      </w:pPr>
      <w:r>
        <w:rPr/>
        <w:t>Tabela 56. Liczba osób, które dzięki wsparciu w ramach Działania 2.1 podniosły swoje kwalifikacje (uzyskanie dyplomu, świadectwa, zaświadc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Działania 2.1 prowadzono wsparcie w formie szkoleń i usług doradcz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sparcia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radcz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i kurs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3</w:t>
            </w:r>
          </w:p>
        </w:tc>
      </w:tr>
    </w:tbl>
    <w:p>
      <w:pPr>
        <w:pStyle w:val="Legen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57. Rodzaj wsparcia dla osób w ramach Działania 2.1</w:t>
      </w:r>
    </w:p>
    <w:p>
      <w:pPr>
        <w:pStyle w:val="Heading1"/>
        <w:jc w:val="both"/>
        <w:rPr/>
      </w:pPr>
      <w:r>
        <w:rPr/>
        <w:t>Realizacja Działania 2.3</w:t>
      </w:r>
    </w:p>
    <w:p>
      <w:pPr>
        <w:pStyle w:val="Legen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 końca grudnia 2007 r. ponad 6,2 tys. osób rozpoczęło udział w projektach, w tym ponad 3,4 tys. kobi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540"/>
      </w:tblGrid>
      <w:tr>
        <w:trPr>
          <w:trHeight w:val="52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s - wartość w okresie objętym sprawozdanie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p - wartość osiągnięta od początku realizacj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*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w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m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Legen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58. Liczba osób, które rozpoczęły udział w projektach w ramach Działania 2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iczba osób, które dzięki wsparciu w ramach Działania 2.3 podniosły swoje kwalifikacje (uzyskanie dyplomu, świadectwa, zaświadczenia) wyniosła ponad 5,3 tys. osób (w tym 3,9 tys. kobi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54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59. Liczba osób, które dzięki wsparciu w ramach Działania 2.3 podniosły swoje kwalifikacje (uzyskanie dyplomu, świadectwa, zaświadc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Działania 2.3 prowadzono wsparcie w formie szkoleń, usług doradczych informacji zawodowej, pośrednictwa pracy i subsydiowanego zatrud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54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sparcia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radcz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i kurs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zawodow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rednictwo prac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ydiowanie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60. Rodzaj wsparcia dla osób w ramach Działania 2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Realizacja Działania 2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 końca grudnia 2007 r. ponad 5,8 tys. osób rozpoczęło udział w projektach, w tym 1,5 tys. osób zamieszkujących tereny wiejskie i ponad 4,2 tys. osób – zamieszkujących tereny miejs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s - wartość w okresie objętym sprawozdanie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p - wartość osiągnięta od początku realizacj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*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w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rótkotrwale bezrobot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przemysłów podlegających procesowi restrukturyzacji i inne osoby zagrożone utrata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m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rótkotrwale bezrobot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przemysłów podlegających procesowi restrukturyzacji i inne osoby zagrożone utrata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61. Liczba osób, które rozpoczęły udział w projektach w ramach Działania 2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iczba osób, które dzięki wsparciu w ramach Działania 2.4 podniosły swoje kwalifikacje (uzyskanie dyplomu, świadectwa, zaświadczenia) wyniosła 5,3 tys. osób (w tym 3,9 tys. kobi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62. Liczba osób, które dzięki wsparciu w ramach Działania 2.4 podniosły swoje kwalifikacje (uzyskanie dyplomu, świadectwa, zaświadc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Działania 2.4 prowadzono wsparcie w formie szkoleń, usług doradczych informacji zawodowej, pośrednictwa pracy i subsydiowanego zatrud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sparcia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radcz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i kurs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zawodow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rednictwo prac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ydiowanie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6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wyłączeniem 21 ofert złożonych na konkurs 3/3/06 (oferty zostały odesłane wnioskodawcom bez otwierania kopert – z uwagi na wyczerpanie dostępnych środków w ramach alokacji 2004-2006), kurs EUR = 3,978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łącznie z WUP w Lublin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ą to wielkości za ostatni okres sprawozdawczy – za 2007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9:00Z</dcterms:created>
  <dc:creator>Vico_Joanna</dc:creator>
  <dc:description/>
  <cp:keywords/>
  <dc:language>en-US</dc:language>
  <cp:lastModifiedBy>Iza</cp:lastModifiedBy>
  <cp:lastPrinted>2008-05-06T14:38:00Z</cp:lastPrinted>
  <dcterms:modified xsi:type="dcterms:W3CDTF">2008-05-06T13:57:00Z</dcterms:modified>
  <cp:revision>10</cp:revision>
  <dc:subject/>
  <dc:title>Definicja Zintegrowanego Programu Operacyjnego Rozwoju Regionalnego</dc:title>
</cp:coreProperties>
</file>