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1554067345"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2015609101"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2126916950"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